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13.08.2024 г.                                             №    104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4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1.12.2023 № 85 «О бюджете Первомайского муниципального образования Ровенского муниципального района Саратовской области   на 2024 год и на плановый период 2025 и 2026 годов» с изменениями от 26.01.2024 №93; от 07.06.2024 № 99; от 12.07.2024 №10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В пункте 1 строку   «общий объем расходов в сумме 11821,76 тыс. рублей » заменить строкой «общий объем расходов в сумме 11839,76 тыс. рублей; строку «профицит (дефицит) бюджета в сумме 1398,3 тыс. рублей» заменить на строку «дефицит бюджета в сумме 1416,3 тыс. 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4 год и на плановый период 2025 и 2026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4 год и на плановый период 2025 и 2026 годов»  (август 2024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4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а на едином счете местного бюджета «плюс» 18,0  тыс. рублей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/>
        <w:ind w:left="0" w:hanging="0"/>
        <w:rPr/>
      </w:pPr>
      <w:r>
        <w:rPr>
          <w:sz w:val="28"/>
          <w:szCs w:val="28"/>
        </w:rPr>
        <w:t>0104 116 8100002200 244 343  «плюс» 18,0 тыс. рублей(Увеличение стоимости горюче-смазочных материалов).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4"/>
        <w:gridCol w:w="412"/>
        <w:gridCol w:w="413"/>
        <w:gridCol w:w="414"/>
        <w:gridCol w:w="532"/>
        <w:gridCol w:w="771"/>
        <w:gridCol w:w="1093"/>
        <w:gridCol w:w="1227"/>
        <w:gridCol w:w="962"/>
        <w:gridCol w:w="843"/>
        <w:gridCol w:w="814"/>
        <w:gridCol w:w="813"/>
        <w:gridCol w:w="234"/>
      </w:tblGrid>
      <w:tr>
        <w:trPr>
          <w:trHeight w:val="255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13.08.2024 г. №  10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12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4 год и на плановый период 2025 и 2026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39,7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5,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7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7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39,7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6"/>
        <w:gridCol w:w="233"/>
        <w:gridCol w:w="453"/>
        <w:gridCol w:w="70"/>
        <w:gridCol w:w="370"/>
        <w:gridCol w:w="336"/>
        <w:gridCol w:w="64"/>
        <w:gridCol w:w="716"/>
        <w:gridCol w:w="76"/>
        <w:gridCol w:w="712"/>
        <w:gridCol w:w="503"/>
        <w:gridCol w:w="808"/>
        <w:gridCol w:w="668"/>
        <w:gridCol w:w="363"/>
        <w:gridCol w:w="735"/>
        <w:gridCol w:w="172"/>
        <w:gridCol w:w="739"/>
        <w:gridCol w:w="137"/>
        <w:gridCol w:w="738"/>
        <w:gridCol w:w="137"/>
        <w:gridCol w:w="714"/>
      </w:tblGrid>
      <w:tr>
        <w:trPr>
          <w:trHeight w:val="255" w:hRule="atLeast"/>
        </w:trPr>
        <w:tc>
          <w:tcPr>
            <w:tcW w:w="9478" w:type="dxa"/>
            <w:gridSpan w:val="2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3.08.2024 г. № 104</w:t>
            </w:r>
          </w:p>
        </w:tc>
      </w:tr>
      <w:tr>
        <w:trPr>
          <w:trHeight w:val="492" w:hRule="atLeast"/>
        </w:trPr>
        <w:tc>
          <w:tcPr>
            <w:tcW w:w="9478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2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.12.2023 г. №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78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478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398" w:hRule="atLeas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5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5,59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</w:tr>
      <w:tr>
        <w:trPr>
          <w:trHeight w:val="8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40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09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5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4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6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7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</w:tr>
      <w:tr>
        <w:trPr>
          <w:trHeight w:val="14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57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</w:tr>
      <w:tr>
        <w:trPr>
          <w:trHeight w:val="79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91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5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142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80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38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81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97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145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7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7,7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1500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</w:tr>
      <w:tr>
        <w:trPr>
          <w:trHeight w:val="92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39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5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7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</w:tr>
      <w:tr>
        <w:trPr>
          <w:trHeight w:val="98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84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6,9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45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</w:tr>
      <w:tr>
        <w:trPr>
          <w:trHeight w:val="109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</w:tr>
      <w:tr>
        <w:trPr>
          <w:trHeight w:val="67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33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5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612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32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52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1129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39,76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</w:tr>
      <w:tr>
        <w:trPr>
          <w:trHeight w:val="255" w:hRule="atLeast"/>
        </w:trPr>
        <w:tc>
          <w:tcPr>
            <w:tcW w:w="8764" w:type="dxa"/>
            <w:gridSpan w:val="21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13.08.2024 г. № 104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76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64" w:type="dxa"/>
            <w:gridSpan w:val="21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  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6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764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,7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2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39,7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347"/>
        <w:gridCol w:w="996"/>
        <w:gridCol w:w="921"/>
        <w:gridCol w:w="921"/>
      </w:tblGrid>
      <w:tr>
        <w:trPr>
          <w:trHeight w:val="276" w:hRule="atLeast"/>
        </w:trPr>
        <w:tc>
          <w:tcPr>
            <w:tcW w:w="9615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13.08.2024 г.   №104</w:t>
            </w:r>
          </w:p>
        </w:tc>
      </w:tr>
      <w:tr>
        <w:trPr>
          <w:trHeight w:val="276" w:hRule="atLeast"/>
        </w:trPr>
        <w:tc>
          <w:tcPr>
            <w:tcW w:w="96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1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1.12.2023 г.   №85 </w:t>
            </w:r>
          </w:p>
        </w:tc>
      </w:tr>
      <w:tr>
        <w:trPr>
          <w:trHeight w:val="276" w:hRule="atLeast"/>
        </w:trPr>
        <w:tc>
          <w:tcPr>
            <w:tcW w:w="96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61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6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56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73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6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User</cp:lastModifiedBy>
  <cp:lastPrinted>2024-08-23T16:21:00Z</cp:lastPrinted>
  <dcterms:modified xsi:type="dcterms:W3CDTF">2024-08-23T12:23:00Z</dcterms:modified>
  <cp:revision>181</cp:revision>
  <dc:subject/>
  <dc:title/>
</cp:coreProperties>
</file>