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32385</wp:posOffset>
            </wp:positionV>
            <wp:extent cx="619125" cy="771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20"/>
          <w:szCs w:val="20"/>
          <w:lang w:val="en-US" w:eastAsia="en-US"/>
        </w:rPr>
      </w:pPr>
      <w:r>
        <w:rPr>
          <w:rFonts w:cs="Courier New" w:ascii="Courier New" w:hAnsi="Courier New"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</w:rPr>
        <w:br w:type="textWrapping" w:clear="all"/>
      </w:r>
      <w:r>
        <w:rPr>
          <w:b/>
          <w:spacing w:val="24"/>
          <w:sz w:val="28"/>
          <w:szCs w:val="28"/>
        </w:rPr>
        <w:t>С О В Е Т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ЕРВОМАЙ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 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Е Ш Е Н 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b/>
        </w:rPr>
        <w:t xml:space="preserve">от 15.07.2024 г.                                             №100                    </w:t>
        <w:tab/>
        <w:t xml:space="preserve">                  с. Первомайское</w:t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Первомай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Ровенского </w:t>
      </w:r>
    </w:p>
    <w:p>
      <w:pPr>
        <w:pStyle w:val="Normal"/>
        <w:tabs>
          <w:tab w:val="clear" w:pos="708"/>
          <w:tab w:val="center" w:pos="523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 на 2024 год и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5 и 202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.50 Устава Первомайского муниципального образования Ровенского муниципального района Саратовской области, Совет Первомайского муниципального образования Ровенского муниципального района Саратовской области пятого созыва  РЕШИЛ: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решение Совета Первомайского муниципального образования Ровенского муниципального района Саратовской области от 21.12.2023 № 85 «О бюджете Первомайского муниципального образования Ровенского муниципального района Саратовской области   на 2024 год и на плановый период 2025 и 2026 годов» с изменениями от 26.01.2024 №93; от 07.06.2024 № 99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 В пункте 1 строку   «общий объем расходов в сумме 10456,76 тыс. рублей » заменить строкой «общий объем расходов в сумме 11821,76 тыс. рублей; строку «профицит (дефицит) бюджета в сумме 33,3 тыс. рублей» заменить на строку «дефицит бюджета в сумме 1398,3 тыс. рублей».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риложение №2 «Ведомственная структура расходов бюджета Первомайского муниципального образования Ровенского муниципального района Саратовской области на 2024 год и на плановый период 2025 и 2026 годов» изложить в новой редакции согласно Приложению №1 к настоящему Решению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е №3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4 год</w:t>
      </w:r>
      <w:r>
        <w:rPr>
          <w:sz w:val="28"/>
          <w:szCs w:val="28"/>
        </w:rPr>
        <w:t xml:space="preserve"> и на плановый период 2025 и 2026 годов» изложить в новой редакции согласно Приложению №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№4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4 год и на плановый период 2025 и 2026 годов» изложить в новой редакции согласно Приложению №3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Приложение №5 «Источники внутреннего финансирования дефицита бюджета Первомайского муниципального образования Ровенского муниципального района Саратовской области на 2024 год и на плановый период 2025 и 2026», изложить в новой редакции согласно Приложению №4 к настоящему Решению соответствен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Настоящее решение подлежит обнародованию в соответствии с решением    Совета Первомайского муниципального образования Ровенского муниципального района Саратовской области  от 24.10.2005 года №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разместить на официальном Интернет-сайте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er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vn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Первомайского  муниципального образования Ровен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ервомай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А.В.Пивн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</w:t>
        <w:tab/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в бюджет Первомайского муниципального образования Ровенского муниципального района Саратовской области на 2024 год и на плановый период 2025 и 2026 годов»  (июль 2024 год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uppressAutoHyphens w:val="true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счет остатка бюджетных средств по состоянию на 1 января 2024</w:t>
      </w:r>
    </w:p>
    <w:p>
      <w:pPr>
        <w:pStyle w:val="Style16"/>
        <w:spacing w:lineRule="auto" w:line="276"/>
        <w:ind w:left="4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да на едином счете местного бюджета «плюс» 1365,0  тыс. рублей</w:t>
      </w:r>
    </w:p>
    <w:p>
      <w:pPr>
        <w:pStyle w:val="Style16"/>
        <w:spacing w:lineRule="auto" w:line="276"/>
        <w:ind w:left="4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76"/>
        <w:ind w:left="4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76"/>
        <w:ind w:left="0" w:hanging="0"/>
        <w:rPr/>
      </w:pPr>
      <w:r>
        <w:rPr>
          <w:sz w:val="28"/>
          <w:szCs w:val="28"/>
        </w:rPr>
        <w:t>0412 116 8400006700 244 226  «плюс» 65,0 тыс. рублей (Мероприятия по землеустройству и землепользованию),</w:t>
      </w:r>
    </w:p>
    <w:p>
      <w:pPr>
        <w:pStyle w:val="Style16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502 116 4В00013200 244 226  «плюс» 300,0 тыс. рублей (Ремонт водопроводных сетей, прочие работы, услуги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502 116 4В00013200 244 225  «плюс» 320,0 тыс. рублей (Ремонт водопроводных сетей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03 116 4Б00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00 244 225  «плюс» 380,0 тыс. рублей (Основное мероприятие «Благоустройство территорий населенных пунктов»,</w:t>
      </w:r>
      <w:r>
        <w:rPr/>
        <w:t xml:space="preserve"> </w:t>
      </w:r>
      <w:r>
        <w:rPr>
          <w:sz w:val="28"/>
          <w:szCs w:val="28"/>
        </w:rPr>
        <w:t>Работы, услуги по содержанию имущества),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03 116 4Б00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00 244 346  «плюс» 150,0 тыс. рублей (Основное мероприятие «Благоустройство территорий населенных пунктов»,</w:t>
      </w:r>
      <w:r>
        <w:rPr/>
        <w:t xml:space="preserve"> </w:t>
      </w:r>
      <w:r>
        <w:rPr>
          <w:sz w:val="28"/>
          <w:szCs w:val="28"/>
        </w:rPr>
        <w:t>Увеличение стоимости прочих материальных запасов),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503 116 4Б00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00 244 310  «плюс» 150,0 тыс. рублей (Основное мероприятие «Благоустройство территорий населенных пунктов»,</w:t>
      </w:r>
      <w:r>
        <w:rPr/>
        <w:t xml:space="preserve"> </w:t>
      </w:r>
      <w:r>
        <w:rPr>
          <w:sz w:val="28"/>
          <w:szCs w:val="28"/>
        </w:rPr>
        <w:t>Увеличение стоимости основных средст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Первомайского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муниципального образования</w:t>
        <w:tab/>
        <w:tab/>
        <w:tab/>
        <w:tab/>
        <w:tab/>
        <w:t xml:space="preserve">     А.В.Пивненко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79"/>
        <w:gridCol w:w="429"/>
        <w:gridCol w:w="301"/>
        <w:gridCol w:w="310"/>
        <w:gridCol w:w="532"/>
        <w:gridCol w:w="771"/>
        <w:gridCol w:w="1093"/>
        <w:gridCol w:w="1227"/>
        <w:gridCol w:w="962"/>
        <w:gridCol w:w="843"/>
        <w:gridCol w:w="814"/>
        <w:gridCol w:w="813"/>
        <w:gridCol w:w="234"/>
      </w:tblGrid>
      <w:tr>
        <w:trPr>
          <w:trHeight w:val="255" w:hRule="atLeast"/>
        </w:trPr>
        <w:tc>
          <w:tcPr>
            <w:tcW w:w="9121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1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15.07.2024 г. №100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121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1.12.2023 г. №85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9121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121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Первомайского муниципального  образования                    на 2024 год и на плановый период 2025 и 2026 годов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Первомайского муниципального образования Ровенского муниципального образ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21,7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1,8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8,2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7,5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2,5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0,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2,4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3,8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2,4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3,8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,7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,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4,1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6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,08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8,8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37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2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2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2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 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1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7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4000067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3,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7,2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2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2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фессионального образования и дополнительного профессионального образования работников органов местного самоуправления поселен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79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79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21,7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1,8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8,2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39"/>
        <w:gridCol w:w="230"/>
        <w:gridCol w:w="454"/>
        <w:gridCol w:w="74"/>
        <w:gridCol w:w="366"/>
        <w:gridCol w:w="336"/>
        <w:gridCol w:w="69"/>
        <w:gridCol w:w="721"/>
        <w:gridCol w:w="68"/>
        <w:gridCol w:w="727"/>
        <w:gridCol w:w="492"/>
        <w:gridCol w:w="824"/>
        <w:gridCol w:w="656"/>
        <w:gridCol w:w="378"/>
        <w:gridCol w:w="704"/>
        <w:gridCol w:w="239"/>
        <w:gridCol w:w="669"/>
        <w:gridCol w:w="210"/>
        <w:gridCol w:w="668"/>
        <w:gridCol w:w="211"/>
        <w:gridCol w:w="644"/>
      </w:tblGrid>
      <w:tr>
        <w:trPr>
          <w:trHeight w:val="255" w:hRule="atLeast"/>
        </w:trPr>
        <w:tc>
          <w:tcPr>
            <w:tcW w:w="9478" w:type="dxa"/>
            <w:gridSpan w:val="2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15.07.2024 г. №100 </w:t>
            </w:r>
          </w:p>
        </w:tc>
      </w:tr>
      <w:tr>
        <w:trPr>
          <w:trHeight w:val="492" w:hRule="atLeast"/>
        </w:trPr>
        <w:tc>
          <w:tcPr>
            <w:tcW w:w="9478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478" w:type="dxa"/>
            <w:gridSpan w:val="22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.12.2023 г. №85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478" w:type="dxa"/>
            <w:gridSpan w:val="2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3" w:hRule="atLeast"/>
        </w:trPr>
        <w:tc>
          <w:tcPr>
            <w:tcW w:w="9478" w:type="dxa"/>
            <w:gridSpan w:val="2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4 год и на плановый период 2025 и 2026 годов</w:t>
            </w:r>
          </w:p>
        </w:tc>
      </w:tr>
      <w:tr>
        <w:trPr>
          <w:trHeight w:val="398" w:hRule="atLeas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18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458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7,59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2,5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0,10</w:t>
            </w:r>
          </w:p>
        </w:tc>
      </w:tr>
      <w:tr>
        <w:trPr>
          <w:trHeight w:val="889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</w:tr>
      <w:tr>
        <w:trPr>
          <w:trHeight w:val="552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</w:tr>
      <w:tr>
        <w:trPr>
          <w:trHeight w:val="255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</w:tr>
      <w:tr>
        <w:trPr>
          <w:trHeight w:val="1403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</w:tr>
      <w:tr>
        <w:trPr>
          <w:trHeight w:val="1092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2,4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,6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3,88</w:t>
            </w:r>
          </w:p>
        </w:tc>
      </w:tr>
      <w:tr>
        <w:trPr>
          <w:trHeight w:val="552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2,4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,6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3,88</w:t>
            </w:r>
          </w:p>
        </w:tc>
      </w:tr>
      <w:tr>
        <w:trPr>
          <w:trHeight w:val="563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,7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,9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4,18</w:t>
            </w:r>
          </w:p>
        </w:tc>
      </w:tr>
      <w:tr>
        <w:trPr>
          <w:trHeight w:val="1489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6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8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,08</w:t>
            </w:r>
          </w:p>
        </w:tc>
      </w:tr>
      <w:tr>
        <w:trPr>
          <w:trHeight w:val="578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</w:tr>
      <w:tr>
        <w:trPr>
          <w:trHeight w:val="792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</w:tr>
      <w:tr>
        <w:trPr>
          <w:trHeight w:val="255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</w:tr>
      <w:tr>
        <w:trPr>
          <w:trHeight w:val="912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589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1429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255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255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18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40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803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8,80</w:t>
            </w:r>
          </w:p>
        </w:tc>
      </w:tr>
      <w:tr>
        <w:trPr>
          <w:trHeight w:val="383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</w:tr>
      <w:tr>
        <w:trPr>
          <w:trHeight w:val="818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</w:tr>
      <w:tr>
        <w:trPr>
          <w:trHeight w:val="972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5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80</w:t>
            </w:r>
          </w:p>
        </w:tc>
      </w:tr>
      <w:tr>
        <w:trPr>
          <w:trHeight w:val="1452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</w:tr>
      <w:tr>
        <w:trPr>
          <w:trHeight w:val="578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0</w:t>
            </w:r>
          </w:p>
        </w:tc>
      </w:tr>
      <w:tr>
        <w:trPr>
          <w:trHeight w:val="255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37,77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2,2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2,09</w:t>
            </w:r>
          </w:p>
        </w:tc>
      </w:tr>
      <w:tr>
        <w:trPr>
          <w:trHeight w:val="255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2,77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2,2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,09</w:t>
            </w:r>
          </w:p>
        </w:tc>
      </w:tr>
      <w:tr>
        <w:trPr>
          <w:trHeight w:val="1500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2,77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,2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2,09</w:t>
            </w:r>
          </w:p>
        </w:tc>
      </w:tr>
      <w:tr>
        <w:trPr>
          <w:trHeight w:val="923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2,77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</w:tr>
      <w:tr>
        <w:trPr>
          <w:trHeight w:val="1392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</w:tr>
      <w:tr>
        <w:trPr>
          <w:trHeight w:val="589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</w:tr>
      <w:tr>
        <w:trPr>
          <w:trHeight w:val="1272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  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9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</w:tr>
      <w:tr>
        <w:trPr>
          <w:trHeight w:val="983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589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589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589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923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589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1849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98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98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00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7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7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6,9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3,5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7,29</w:t>
            </w:r>
          </w:p>
        </w:tc>
      </w:tr>
      <w:tr>
        <w:trPr>
          <w:trHeight w:val="255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452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000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00132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,9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5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29</w:t>
            </w:r>
          </w:p>
        </w:tc>
      </w:tr>
      <w:tr>
        <w:trPr>
          <w:trHeight w:val="1092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000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,9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5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29</w:t>
            </w:r>
          </w:p>
        </w:tc>
      </w:tr>
      <w:tr>
        <w:trPr>
          <w:trHeight w:val="672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00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338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552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1V0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612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00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9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</w:tr>
      <w:tr>
        <w:trPr>
          <w:trHeight w:val="323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9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</w:tr>
      <w:tr>
        <w:trPr>
          <w:trHeight w:val="529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Б0002V0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9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</w:tr>
      <w:tr>
        <w:trPr>
          <w:trHeight w:val="1129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00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фессионального образования и дополнительного профессионального образования работников органов местного самоуправления поселений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79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79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38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0000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00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и лицам, замещавшим должности в органах местного самоуправления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38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21,76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1,89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8,28</w:t>
            </w:r>
          </w:p>
        </w:tc>
      </w:tr>
      <w:tr>
        <w:trPr>
          <w:trHeight w:val="255" w:hRule="atLeast"/>
        </w:trPr>
        <w:tc>
          <w:tcPr>
            <w:tcW w:w="8834" w:type="dxa"/>
            <w:gridSpan w:val="21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3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 15.07.2024 г. №100 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8834" w:type="dxa"/>
            <w:gridSpan w:val="21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34" w:type="dxa"/>
            <w:gridSpan w:val="21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4 к решению Совета Первомайского  муниципального образования   </w:t>
              <w:br/>
              <w:t xml:space="preserve">  Ровенского муниципального района Саратовской области от 21.12.2023 г. №85  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34" w:type="dxa"/>
            <w:gridSpan w:val="21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834" w:type="dxa"/>
            <w:gridSpan w:val="21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8834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Первомайского муниципального образования Ровенского муниципального района Саратовской области на 2024 год и на плановый период 2025 и 2026 годов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3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)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000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00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1V0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й населенных пунктов»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00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9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9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0002V0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,9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57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29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8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Капитальный ремонт, ремонт и содержание автомобильных дорог в границах Первомайского муниципального образования"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0000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2,77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,23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2,09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Капитальный ремонт и ремонт автомобильных дорог общего пользования в границах поселения"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000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2,77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апитального ремонта и ремонта автомобильных дорог общего пользования в границах поселения за счет средств муниципального дорожного фонда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1D3211 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7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23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09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  </w:t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17193D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4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Содержание дорог общего пользования местного значения в границах населенных пунктов поселения"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000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Д002D3220 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4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32Б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3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Д002D63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емонт водопроводных сетей населённых пунктов Первомайского муниципального образования Ровенского муниципального района Саратовской области"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000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000132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09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11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,14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39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02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65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8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,08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65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8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,08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22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65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8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,08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22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61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00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в сфере жилищно-коммунального хозяйства органами местного самоуправ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00063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00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7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67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00100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00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фессионального образования и дополнительного профессионального образования работников органов местного самоуправления поселений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79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79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00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00089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00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 в Ассоциацию "Совет муниципальных образований Саратовской области"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0099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000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05118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жбюджетных трансфертов местным бюджетов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000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, передаваемые бюджету  муниципального района на осуществление части полномочий по составлению проекта и исполнению бюджетов поселений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0061П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21,76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1,89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8,28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494"/>
        <w:gridCol w:w="996"/>
        <w:gridCol w:w="921"/>
        <w:gridCol w:w="921"/>
      </w:tblGrid>
      <w:tr>
        <w:trPr>
          <w:trHeight w:val="276" w:hRule="atLeast"/>
        </w:trPr>
        <w:tc>
          <w:tcPr>
            <w:tcW w:w="9615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4 к решению Совета Первомайского  муниципального образования  Ровенского</w:t>
              <w:br/>
              <w:t xml:space="preserve"> муниципального района Саратовской области     от 15.07.2024 г.   №100 </w:t>
            </w:r>
          </w:p>
        </w:tc>
      </w:tr>
      <w:tr>
        <w:trPr>
          <w:trHeight w:val="276" w:hRule="atLeast"/>
        </w:trPr>
        <w:tc>
          <w:tcPr>
            <w:tcW w:w="961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61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61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615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5 к решению Совета Первомайского  муниципального образования  Ровенского</w:t>
              <w:br/>
              <w:t xml:space="preserve"> муниципального района Саратовской области     от 21.12.2023 г.   №85 </w:t>
            </w:r>
          </w:p>
        </w:tc>
      </w:tr>
      <w:tr>
        <w:trPr>
          <w:trHeight w:val="276" w:hRule="atLeast"/>
        </w:trPr>
        <w:tc>
          <w:tcPr>
            <w:tcW w:w="961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961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Первомайского муниципального образования Ровенского муниципального района 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8,3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6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4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8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,3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,3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,3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,3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,3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v.rovnoe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16:00Z</dcterms:created>
  <dc:creator>Заступова</dc:creator>
  <dc:description/>
  <cp:keywords/>
  <dc:language>en-US</dc:language>
  <cp:lastModifiedBy>User</cp:lastModifiedBy>
  <cp:lastPrinted>2021-06-10T15:00:00Z</cp:lastPrinted>
  <dcterms:modified xsi:type="dcterms:W3CDTF">2024-08-23T12:27:00Z</dcterms:modified>
  <cp:revision>179</cp:revision>
  <dc:subject/>
  <dc:title/>
</cp:coreProperties>
</file>