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283845</wp:posOffset>
            </wp:positionV>
            <wp:extent cx="619125" cy="7696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pacing w:val="20"/>
          <w:lang w:val="en-US" w:eastAsia="en-US"/>
        </w:rPr>
      </w:pPr>
      <w:r>
        <w:rPr>
          <w:rFonts w:cs="Courier New" w:ascii="Courier New" w:hAnsi="Courier New"/>
          <w:b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4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4"/>
        </w:rPr>
      </w:pPr>
      <w:r>
        <w:rPr>
          <w:b/>
          <w:spacing w:val="24"/>
          <w:szCs w:val="24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4"/>
        </w:rPr>
      </w:pPr>
      <w:r>
        <w:rPr>
          <w:b/>
          <w:spacing w:val="24"/>
          <w:szCs w:val="24"/>
        </w:rPr>
        <w:t xml:space="preserve"> </w:t>
      </w:r>
      <w:r>
        <w:rPr>
          <w:b/>
          <w:spacing w:val="24"/>
          <w:szCs w:val="24"/>
        </w:rPr>
        <w:t xml:space="preserve">САРАТОВСКОЙ ОБЛАСТИ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pacing w:val="24"/>
          <w:szCs w:val="24"/>
        </w:rPr>
      </w:pPr>
      <w:r>
        <w:rPr>
          <w:b/>
          <w:spacing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01.2024 г.                                              № 88А                              с. Первомайское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б  утверждении  Положения   о </w:t>
      </w:r>
      <w:r>
        <w:rPr>
          <w:b/>
          <w:sz w:val="28"/>
          <w:szCs w:val="28"/>
        </w:rPr>
        <w:t>порядке   и  условиях  командирования выборных должностных лиц местного самоуправления, осуществляющих свои полномочия на постоянной основе, муниципальных служащих Первомайского муниципального образования Ровенского муниципального района Саратовской области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В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131-ФЗ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октября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2003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года  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ции», в соответствии со </w:t>
      </w:r>
      <w:hyperlink r:id="rId3">
        <w:r>
          <w:rPr>
            <w:rStyle w:val="InternetLink"/>
            <w:sz w:val="28"/>
            <w:szCs w:val="28"/>
          </w:rPr>
          <w:t>статьей 168</w:t>
        </w:r>
      </w:hyperlink>
      <w:r>
        <w:rPr>
          <w:sz w:val="28"/>
          <w:szCs w:val="28"/>
        </w:rPr>
        <w:t xml:space="preserve"> Трудового кодекса Российской Федерации, Уставом Первомайского муниципального образования Ровенского муниципального района Саратовской области, Совет депутатов Первомайского 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венского муниципального района Саратовской области  </w:t>
      </w:r>
      <w:r>
        <w:rPr>
          <w:b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Утвердить Положение о порядке и условиях командирования выборных должностных лиц местного самоуправления, осуществляющих свои полномочия на постоянной основе, муниципальных служащих Первомайского муниципального образования Ровенского муниципального района Саратовской области, согласно приложению.</w:t>
      </w:r>
    </w:p>
    <w:p>
      <w:pPr>
        <w:pStyle w:val="ConsPlus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Контроль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тавляю  за  собой.</w:t>
      </w:r>
    </w:p>
    <w:p>
      <w:pPr>
        <w:pStyle w:val="TextBody"/>
        <w:spacing w:lineRule="auto" w:line="240" w:before="1" w:after="0"/>
        <w:ind w:left="119" w:right="138" w:hanging="0"/>
        <w:jc w:val="both"/>
        <w:rPr/>
      </w:pPr>
      <w:r>
        <w:rPr>
          <w:sz w:val="28"/>
          <w:szCs w:val="28"/>
        </w:rPr>
        <w:tab/>
        <w:t>3.Настоящ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лежит  обнародованию в соответствии с решение Совета Первомайского муниципального образования Ровенского муниципального района Саратовской области  № 7 от 24.10.2005 г.</w:t>
      </w:r>
    </w:p>
    <w:p>
      <w:pPr>
        <w:pStyle w:val="Style18"/>
        <w:widowControl w:val="false"/>
        <w:tabs>
          <w:tab w:val="clear" w:pos="708"/>
          <w:tab w:val="left" w:pos="1233" w:leader="none"/>
        </w:tabs>
        <w:autoSpaceDE w:val="false"/>
        <w:spacing w:lineRule="auto" w:line="240" w:before="0" w:after="0"/>
        <w:ind w:left="807" w:right="138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240" w:before="1" w:after="0"/>
        <w:ind w:left="119" w:right="138" w:hanging="0"/>
        <w:jc w:val="both"/>
        <w:rPr>
          <w:b/>
          <w:b/>
        </w:rPr>
      </w:pPr>
      <w:r>
        <w:rPr>
          <w:b/>
          <w:sz w:val="28"/>
          <w:szCs w:val="28"/>
        </w:rPr>
        <w:t>Глава</w:t>
      </w:r>
      <w:r>
        <w:rPr>
          <w:b/>
        </w:rPr>
        <w:t xml:space="preserve"> </w:t>
      </w:r>
      <w:r>
        <w:rPr>
          <w:b/>
          <w:sz w:val="28"/>
          <w:szCs w:val="28"/>
        </w:rPr>
        <w:t>Первомайского</w:t>
      </w:r>
    </w:p>
    <w:p>
      <w:pPr>
        <w:pStyle w:val="TextBody"/>
        <w:spacing w:lineRule="auto" w:line="240" w:before="1" w:after="0"/>
        <w:ind w:right="13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</w:t>
      </w:r>
      <w:r>
        <w:rPr>
          <w:b/>
          <w:spacing w:val="1"/>
        </w:rPr>
        <w:t xml:space="preserve"> </w:t>
      </w:r>
      <w:r>
        <w:rPr>
          <w:b/>
          <w:sz w:val="28"/>
          <w:szCs w:val="28"/>
        </w:rPr>
        <w:t>образования</w:t>
      </w:r>
      <w:r>
        <w:rPr>
          <w:b/>
          <w:spacing w:val="-1"/>
          <w:sz w:val="28"/>
          <w:szCs w:val="28"/>
        </w:rPr>
        <w:t xml:space="preserve">                                                     А.В. Пивненко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92" w:after="0"/>
        <w:ind w:left="5084" w:hanging="0"/>
        <w:rPr/>
      </w:pPr>
      <w:r>
        <w:rPr/>
      </w:r>
    </w:p>
    <w:p>
      <w:pPr>
        <w:pStyle w:val="Heading2"/>
        <w:spacing w:before="92" w:after="0"/>
        <w:ind w:left="5084" w:hanging="0"/>
        <w:rPr/>
      </w:pPr>
      <w:r>
        <w:rPr/>
      </w:r>
    </w:p>
    <w:p>
      <w:pPr>
        <w:pStyle w:val="Heading2"/>
        <w:spacing w:before="92" w:after="0"/>
        <w:ind w:left="5084" w:hanging="0"/>
        <w:rPr/>
      </w:pPr>
      <w:r>
        <w:rPr/>
      </w:r>
    </w:p>
    <w:p>
      <w:pPr>
        <w:pStyle w:val="Heading2"/>
        <w:spacing w:before="92" w:after="0"/>
        <w:ind w:left="5084" w:hanging="0"/>
        <w:rPr/>
      </w:pPr>
      <w:r>
        <w:rPr/>
      </w:r>
    </w:p>
    <w:p>
      <w:pPr>
        <w:pStyle w:val="Heading2"/>
        <w:spacing w:before="92" w:after="0"/>
        <w:ind w:left="50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92" w:after="0"/>
        <w:ind w:left="50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Совета Первомайского муниципального образования </w:t>
      </w:r>
    </w:p>
    <w:p>
      <w:pPr>
        <w:pStyle w:val="Normal"/>
        <w:jc w:val="right"/>
        <w:rPr/>
      </w:pPr>
      <w:r>
        <w:rPr/>
        <w:t xml:space="preserve">Ровенского муниципального района Саратовской области </w:t>
      </w:r>
    </w:p>
    <w:p>
      <w:pPr>
        <w:pStyle w:val="Normal"/>
        <w:jc w:val="right"/>
        <w:rPr/>
      </w:pPr>
      <w:r>
        <w:rPr/>
        <w:t>от 12 января  2024г.  № 8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орядке и условиях командирования выборных должностных лиц местного самоуправления, осуществляющих свои полномочия на постоянной основе, муниципальных служащих Первомайского муниципального образования Ровен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порядке и условиях командирования выборных должностных лиц местного самоуправления, осуществляющих свои полномочия на постоянной основе, муниципальных служащих органов местного самоуправления Первомайского муниципального образования Ровенского муниципального района Саратовской области (далее Положение) разработано в соответствии с Трудовым кодексом Российской Федерации, Федеральным Законом "О муниципальной службе в Российской Федераци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служебные командировки направляются лица, замещающие выборные муниципальные должности, муниципальные служащие, замещающие должности муниципальной службы, и состоящие в штате соответствующего органа местного самоуправления (далее – служащие). Служащие направляются в служебные командировки по решению представителя  нанимателя (руководителя органа местного самоуправления, муниципального органа) или уполномоченного им лица (далее - представитель нанимателя или уполномоченное им лицо) на определенный срок для выполнения служебного задания (вне постоянного места прохождения муниципальной службы, места работы) на территории  Российской 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Направление служащих в служебные командировки осуществляется: а) руководителей органов местного самоуправления Первомайского муниципального образования Ровенского муниципального района Саратовской области, выборных должностных лиц местного самоуправления -  на основании Решения  Совета   представительного  органа  Первомайского  муниципального образования Ровенского муниципального района Саратовской  области; б) остальных служащих – на основании   распоряжения   главы Первомайского муниципального образования Ровенского муниципального района Сарат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рок служебной командировки служащего определяется представителем нанимателя или уполномоченным им лицом с учетом объема, сложности и других особенностей служебного за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Днем выезда в служебную командировку считается день отправления поезда, самолета, автобуса или другого транспортного средства от постоянного места прохождения служащим муниципальной службы, места работы, а днем приезда из служебной командировки - день прибытия указанного транспортного средства в постоянное место прохождения служащим муниципальной службы, место работы. При отправлении транспортного средства до 24 часов включительно днем выезда в служебную командировку считаются текущие сутки, а с 00 часов и позднее - последующие сутки. Вопрос о явке служащего на службу, на работу в день выезда в служебную командировку и в день приезда из служебной командировки решается в порядке, установленном представителем нанимателя или уполномоченным им лицо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, условия командирования и оформление командировочных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правление (выезд) служащего в служебную командировку производится на основании распоряжения представителя нанимателя или уполномоченного им лица. Основанием для подготовки проекта распоряжения о направлении работника в командировку являются официальные документы (письмо, приглашение, вызов, решение об участии, телефонограмма и др.). Представитель нанимателя или уполномоченного им лица знакомит командируемого служащего с приказом и уведомляет его о сроках предоставления отчета расходования денежных средств и рисках не возмещения потраченных командировочных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рганы местного самоуправления ведут учет служащих, выезжающих и приезжающих в служебные командировки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возмещения расходов, связанных со служебной командиров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и направлении служащего в служебную командировку ему гарантируются сохранение его должности и денежного содержания (среднего заработка), а также возмещаются: а) расходы по проезду к месту командирования и обратно - к постоянному месту прохождения муниципальной службы, месту работы; б) расходы по проезду из одного населенного пункта в другой, если служащий командирован в несколько государственных органов (организаций), расположенных в разных населенных пунктах; в) расходы по найму жилого помещения; г) дополнительные расходы, связанные с проживанием вне постоянного места жительства (суточные); д) иные расходы, связанные со служебной командировкой (при условии, что они произведены служащим с разрешения или уведомления о таких расходах представителя нанимателя или уполномоченного им лиц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Денежное содержание (средний заработок) за период нахождения служащего в служебной командировке сохраняется за все дни по графику, установленному в постоянном месте прохождения служащим муниципальной службы, в постоянном мест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Расходы по бронированию и найму жилого помещения возмещаются командированным служащим (кроме тех случаев, когда им предоставляется бесплатное жилое помещение) по фактическим затратам, подтвержденным соответствующими документами, по следующим нормам: а) выборным должностным лицам местного самоуправления - по фактически предоставленным документам; б) остальным муниципальным служащим - не более стоимости однокомнатного (одноместного) номера, но не более 1500 рублей (в случае, если оплата производится за счет субсидий из вышестоящих бюджетов, в пределах выделенных лимитов, но не более 6000 рублей). В случае если в населенном пункте отсутствует гостиница, служащему обеспечивается предоставление иного отдельного жилого помещения либо аналогичного жилого помещения в ближайшем населенном пункте с гарантированным транспортным обеспечением от места проживания до места командирования и обратно. При отсутствии подтверждающих документов расходы по найму жилого помещения возмещаются в размере 30 процентов установленной нормы суточных за каждый день нахождения в служебной командировке. В случае вынужденной остановки в пути командированному служащему возмещаются расходы по найму жилого помещения, подтвержденные соответствующими документами, в размерах, установленных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4. Расходы по проезду служащих к месту командирования и обратно - к постоянному месту прохождения службы (включая страховой взнос на обязательное личное страхование пассажиров на транспорте, оплату услуг по оформлению проездных документов, предоставлению в поездах постельных принадлежностей), а также по проезду из одного населенного пункта в другой, возмещаются по фактическим затратам, подтвержденным проездными документами, по следующим нормам: а) выборным должностным лицам местного самоуправления: -воздушным транспортом - по билету 1 класса; -морским и речным транспортом - по тарифам, устанавливаемым перевозчиком, но не выше стоимости проезда в каюте "люкс" с комплексным обслуживанием пассажиров; -железнодорожным транспортом - в вагоне повышенной комфортности, отнесенном к вагонам бизнес-класса, с двухместными купе категории "СВ" или в вагоне категории "С" с местами для сидения, соответствующими требованиями, предъявляемым к вагонам бизнес-класса; б) муниципальным служащим, замещающим ведущие, старшие и младшие должности муниципальной службы: - воздушным транспортом - по тарифу экономического класса; -морским и речным транспортом - по тарифам, устанавливаемым перевозчиком, но не выше стоимости проезда в четырехместной каюте с комплексным обслуживанием пассажиров; -железнодорожным транспортом - в вагоне категории "П" или в вагоне категории "С" с местами для сид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Командированному служащему оплачиваются расходы по проезду до станции, пристани, аэропорта при наличии документов (билетов), подтверждающих эти расходы. При отсутствии проездных документов оплата не производи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В случае временной нетрудоспособности командированного служащего, удостоверенной в установленном порядке, ему возмещаются расходы по найму жилого помещения (кроме случаев, когда командированный служащий находится на стационарном лечении) и выплачиваются суточные в течение всего периода времени, пока он не имеет возможности по состоянию здоровья приступить к выполнению возложенного на него служебного задания или вернуться к постоянному месту жительства. За период временной нетрудоспособности командированному служащему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7. Дополнительные расходы, связанные с проживанием вне постоянного места жительства (суточные), выплачиваются служащему за каждый день нахождения в служебной командировке, включая выходные и праздничные дни, а также дни нахождения в пути, в том числе за время вынужденной остановки в пути, за каждый день нахождения в служебной командировке в пределах Саратовской  области - 300 рублей; за каждый день нахождения в служебной командировке за пределами Саратовской области - 7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8. Возмещение расходов, связанных с использованием служащим личного транспорта для проезда к месту командирования  и обратно- к постоянному месту прохождения муниципальной службы Первомайского муниципального образования Ровенского муниципального района Саратовской области осуществляется исходя из протяженности пути к месту командирования и обратно и норм расхода горюче-смазочного материала (ГСМ) личного транспорта, но не более норм расхода служебного автомоби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Возмещение иных расходов, связанных со служебной командировкой, произведенных с разрешения представителя нанимателя или уполномоченного им лица, осуществляется при представлении документов, подтверждающих эти расх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0. Выборным должностным лицам местного самоуправления, направляемым в служебную командировку, оплачиваются услуги залов официальных лиц и делегаций, организуемых в составе железнодорожных и автомобильных вокзалов (станций), морских и речных портов, аэропортов (аэродромов), открытых для международных сообщений (международных поле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 В случае командирования служащего в такую местность,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, суточные не выплачиваются. Если командированный служащий по окончании служебного дня по согласованию с представителем нанимателя или уполномоченным им лицом остается в месте командирования, то при предоставлении документов о найме жилого помещения эти расходы возмещаются ему согласно фактическим затратам. Вопрос ежедневного возвращения служащего из места командирования к постоянному месту жительства в каждом конкретном случае решается представителем нанимателя или уполномоченным им лицом с учетом расстояния, условий транспортного сообщения, характера выполняемого служебного задания, а также необходимости создания служащему условий для отдых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Ведение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Возмещение расходов на служебные командировки производится за счет средств, предусмотренных в местном бюджете Первомайского муниципального  образования Ровенского муниципального  района Саратов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 При  направлении  в служебную  командировку служащему  выдается  денежный аванс на  оплату  расходов  по проезду, по найму жилого помещения и дополнительных расходов, связанных с проживанием вне места постоянного жительства (суточны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о возвращении из служебной командировки служащий  обязан  в течение трех рабочих дней представить авансовый отчет об израсходованных в связи с командировкой суммах и произвести окончательный расчет по выданному 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В случае не предоставления  командированному денежного аванса  на оплату расходов, возмещение произведенных им расходов осуществляется по возвращению  из служебной командировки, при этом срок предоставления отчета  не может превышать 10 рабочих дней. В случае непредставления отчета о командировочных расходах в указанный срок по уважительной причине (болезнь и т.п.), отчетность предоставляется в течение 10 рабочих дней с момента окончания уважительной причины. При несвоевременном предоставлении, а  равно предоставлении в срок, превышающий 10 рабочих дней, отчета о расходовании денежных средств в служебной командировке, потраченные служащим расходы возмещению не подлеж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Остаток денежных средств, свыше суммы, использованной согласно авансового отчета, подлежит возвращению , не  позднее трех рабочих дней после возвращения из командировки. В случае невозвращения  остатка средств в определенный срок, соответствующая сумма подлежит удержанию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6. Фактический срок пребывания  в  месте командирования определяется по проездным документам, представляемым   по возвращении из служебной командировки. В  случае  проезда  к месту командирования и (или) обратно к месту работы на личном транспорте (легковом автомобиле, мотоцикле) фактический  срок пребывания в месте командирования указывается в служебной записке, которая представляется по возвращении из служебной командировки представителю нанимателя (работодателю) одновременно с оправдательными документами, подтверждающими использование указанного транспорта для проезда к месту командирования и обратно (путевой лист, счета, квитанции, кассовые чеки и др.).</w:t>
      </w:r>
    </w:p>
    <w:p>
      <w:pPr>
        <w:pStyle w:val="Heading2"/>
        <w:spacing w:before="92" w:after="0"/>
        <w:ind w:left="50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92" w:after="0"/>
        <w:ind w:left="50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00" w:right="720" w:gutter="0" w:header="0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19" w:hanging="0"/>
      <w:outlineLvl w:val="1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autoSpaceDE w:val="false"/>
      <w:ind w:left="119" w:hanging="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1"/>
      <w:sz w:val="27"/>
      <w:szCs w:val="27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1"/>
      <w:sz w:val="27"/>
      <w:szCs w:val="27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1"/>
      <w:sz w:val="27"/>
      <w:szCs w:val="27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1"/>
      <w:sz w:val="27"/>
      <w:szCs w:val="27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1"/>
      <w:sz w:val="27"/>
      <w:szCs w:val="27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">
    <w:name w:val="Верхний колонтитул Знак1"/>
    <w:basedOn w:val="Style12"/>
    <w:qFormat/>
    <w:rPr>
      <w:sz w:val="28"/>
    </w:rPr>
  </w:style>
  <w:style w:type="character" w:styleId="Style14">
    <w:name w:val="Основной текст Знак"/>
    <w:basedOn w:val="Style12"/>
    <w:qFormat/>
    <w:rPr>
      <w:sz w:val="27"/>
      <w:szCs w:val="27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Style16">
    <w:name w:val="Текст примечания Знак"/>
    <w:basedOn w:val="Style12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1460"/>
    </w:pPr>
    <w:rPr>
      <w:sz w:val="28"/>
      <w:szCs w:val="28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951B2D060B1A5045884ED050492FD6908897A43106D5AA33E6C9657005972D28A50CF4EE0FF941BF417DD81DB2A0D3F7B80AD211271tDr3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17:00Z</dcterms:created>
  <dc:creator>Client254</dc:creator>
  <dc:description/>
  <cp:keywords/>
  <dc:language>en-US</dc:language>
  <cp:lastModifiedBy>Админ</cp:lastModifiedBy>
  <cp:lastPrinted>2024-01-24T08:47:00Z</cp:lastPrinted>
  <dcterms:modified xsi:type="dcterms:W3CDTF">2024-01-24T11:04:00Z</dcterms:modified>
  <cp:revision>89</cp:revision>
  <dc:subject/>
  <dc:title/>
</cp:coreProperties>
</file>