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215265</wp:posOffset>
            </wp:positionV>
            <wp:extent cx="613410" cy="7696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.                                         №   1                                         с.Первомайско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28-р от 24.12.2018 г. «О закреп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администратора поступ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ы бюджетной сис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распоряжение «О закреплении полномочий администратора поступлений в бюджеты бюджетной системы Российской Федерации» от  24.12.2018  №28-р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становить, что администрация Первомайского муниципального образования Ровенского муниципального района Саратовской области осуществляет исполнение бюджетных полномочий администратора доходов по следующим кодам бюджетной классиф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116 1 16 10061 10 0000 140 - 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</w:r>
      <w:r>
        <w:rPr/>
        <w:t>)</w:t>
      </w:r>
      <w:r>
        <w:rPr>
          <w:sz w:val="28"/>
          <w:szCs w:val="28"/>
        </w:rPr>
        <w:t>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Дополнить приложение №1 к распоряжению № 28-р от 24.12.2018 г. кодом бюджетной классификации и изложить в новой редакции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116 1 16 10061 10 0000 140 - 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</w:r>
      <w:r>
        <w:rPr/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астоящее распоряжение вступает в силу  со дня его подписания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рвомай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Ровен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</w:t>
        <w:tab/>
        <w:t xml:space="preserve">      </w:t>
        <w:tab/>
        <w:t xml:space="preserve">                                  А.В.Пивн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к распоряжению № -р от 07.02.2024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 Первомайского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образования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овенского муниципального района</w:t>
      </w: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Сара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ПЕРВОМАЙСКОГО МУНИЦИПАЛЬНОГО ОБРАЗОВАНИЯ РОВЕНСКОГО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САРАТОВСКОЙ ОБЛАСТИ НА 2024 ГОД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680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Первомайского муниципальног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я Ров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товской области</w:t>
            </w:r>
          </w:p>
        </w:tc>
      </w:tr>
      <w:tr>
        <w:trPr>
          <w:trHeight w:val="4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ой платы, а так же средства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205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25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2 02 16001 10 0001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бюджетной обеспеченности из бюджетов муниципальных районов (за счет бюджета муниципального район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0"/>
                <w:szCs w:val="20"/>
              </w:rPr>
              <w:t>2 02 16001 10 0002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выравнивание бюджетной обеспеченности (за счет субвенций бюджетам муниципальных районов области на исполнение государственных полномочий по расчету и предоставлению дотаций поселения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73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области на   реализацию инициативных прое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79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азвитие материально-технической базы для организации осуществления полномочий органами местного самоуправ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 35118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0 0000 15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40014 10 0003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передаваемые из бюджета Ровенского муниципального района бюджетам сельских поселений, входящих в состав Ровенского муниципального района, на содержание автомобильных подъездов  к населенным пунктам местного значения в зимний период за счет средств муниципального дорожного фон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7 05030 10 0000 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15:00Z</dcterms:created>
  <dc:creator>Client254</dc:creator>
  <dc:description/>
  <cp:keywords/>
  <dc:language>en-US</dc:language>
  <cp:lastModifiedBy>User</cp:lastModifiedBy>
  <cp:lastPrinted>2021-06-10T10:50:00Z</cp:lastPrinted>
  <dcterms:modified xsi:type="dcterms:W3CDTF">2024-09-27T12:28:00Z</dcterms:modified>
  <cp:revision>5</cp:revision>
  <dc:subject/>
  <dc:title/>
</cp:coreProperties>
</file>