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76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МАЙ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0.2023 г                              № 33                                   с. Первомай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>Об отмене особого противопожарн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а на территории Первомай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З РФ от 21.12.1994 г. № 69-ФЗ «О пожарной безопасности», Законом Саратовской области от 28.02.2005 г № 19 – ЗСО «О пожарной безопасности в Саратовской области» положением Правительства Саратовской области от 24.10.2006 года № 333-П « об утверждении Положения о порядке установления особого противопожарного режима на территории Саратовской области или ее части, в связи со стабилизацией обстановки по особому противопожарному режиму на территории Первомайского МО, </w:t>
      </w:r>
      <w:r>
        <w:rPr>
          <w:b/>
          <w:sz w:val="28"/>
          <w:szCs w:val="28"/>
        </w:rPr>
        <w:t>П О С Т А Н О В Л Я Ю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менить на территории Первомайского муниципального образования Ровенского муниципального района Саратовской области особый противопожарный режим с 23 октября 2023 года, введенный с 20.04.2023 года  постановлением № 9 от 20.04.2023 г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39390</wp:posOffset>
            </wp:positionH>
            <wp:positionV relativeFrom="paragraph">
              <wp:posOffset>70485</wp:posOffset>
            </wp:positionV>
            <wp:extent cx="2009775" cy="16002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7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ервомайск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Саратовской области</w:t>
        <w:tab/>
        <w:tab/>
        <w:tab/>
        <w:tab/>
      </w: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73145</wp:posOffset>
            </wp:positionH>
            <wp:positionV relativeFrom="paragraph">
              <wp:posOffset>7957185</wp:posOffset>
            </wp:positionV>
            <wp:extent cx="2014220" cy="160337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7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73145</wp:posOffset>
            </wp:positionH>
            <wp:positionV relativeFrom="paragraph">
              <wp:posOffset>7957185</wp:posOffset>
            </wp:positionV>
            <wp:extent cx="2014220" cy="160337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2" r="-17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А.В. Пивн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eastAsia="Calibri" w:cs="Courier New"/>
    </w:rPr>
  </w:style>
  <w:style w:type="character" w:styleId="Paragraph">
    <w:name w:val="paragrap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4:47:00Z</dcterms:created>
  <dc:creator>ГТ</dc:creator>
  <dc:description/>
  <cp:keywords/>
  <dc:language>en-US</dc:language>
  <cp:lastModifiedBy>Александр</cp:lastModifiedBy>
  <cp:lastPrinted>2014-05-23T09:41:00Z</cp:lastPrinted>
  <dcterms:modified xsi:type="dcterms:W3CDTF">2023-10-31T05:14:00Z</dcterms:modified>
  <cp:revision>5</cp:revision>
  <dc:subject/>
  <dc:title>         </dc:title>
</cp:coreProperties>
</file>