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0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ar-SA"/>
        </w:rPr>
        <w:drawing>
          <wp:inline distT="0" distB="0" distL="0" distR="0">
            <wp:extent cx="494665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2" r="-7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ОМАЙСКОГО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ВЕНСКОГО МУНИЦИПАЛЬНОГО РАЙОНА</w:t>
      </w:r>
    </w:p>
    <w:p>
      <w:pPr>
        <w:pStyle w:val="Normal"/>
        <w:tabs>
          <w:tab w:val="clear" w:pos="709"/>
          <w:tab w:val="left" w:pos="207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tabs>
          <w:tab w:val="clear" w:pos="709"/>
          <w:tab w:val="left" w:pos="33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9"/>
          <w:tab w:val="left" w:pos="2469" w:leader="none"/>
        </w:tabs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т 09.10.2023 года</w:t>
        <w:tab/>
        <w:tab/>
        <w:tab/>
        <w:t xml:space="preserve"> №  28</w:t>
        <w:tab/>
        <w:tab/>
        <w:tab/>
        <w:t>с. Первомайско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Положения о порядке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знакомления пользователей информацией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 информацией о деятельности администрации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ервомайского муниципального образования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овенского муниципального района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аратовской области в занимаемых ею помещениях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, руководствуясь Уставом Первомайского муниципального образования Ровенского муниципального района Саратовской области, администрация Первомайского муниципального образования Ровенского муниципального района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ЕТ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оложение о порядке ознакомления пользователей информацией с информацией о деятельности администрации Первомайского муниципального образования Ровенского муниципального района Саратовской области в занимаемых ею помещениях (прилагается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а Первомайского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го образования</w:t>
        <w:tab/>
        <w:tab/>
        <w:tab/>
        <w:tab/>
        <w:t>А.В. Пивненко</w:t>
      </w:r>
      <w:r>
        <w:br w:type="page"/>
      </w:r>
    </w:p>
    <w:p>
      <w:pPr>
        <w:pStyle w:val="TextBody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Утверждено</w:t>
      </w:r>
    </w:p>
    <w:p>
      <w:pPr>
        <w:pStyle w:val="TextBody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постановлением администрации</w:t>
      </w:r>
    </w:p>
    <w:p>
      <w:pPr>
        <w:pStyle w:val="TextBody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Первомайского муниципального образования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овенского муниципального района Саратовской области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от 09.10.2023 г. № 28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Положение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о порядке ознакомления пользователей информацией с информацией о деятельности администрации Первомайского муниципального образования Ровенского муниципального района Саратовской области в занимаемых ею помещениях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1. Общие положения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. Настоящее Положение определяет порядок доступа пользователей информацией к информации о деятельности администрации Первомайского муниципального образования Ровенского муниципального района Саратовской области (далее – Администрация) в занимаемых ею помещениях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 Ознакомление пользователей информацией с информацией о деятельности Администрации осуществляется в помещениях, занимаемых Администрацией, должностным лицом Администрации (далее-лицо, ответственное за ознакомление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 Не производится ознакомление пользователей информацией с информацией о деятельности Администрации в отношении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) информации, отнесенной в соответствии с законодательством Российской Федерации к государственной тайне, а также информации для служебного пользования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) информации, содержащей персональные данные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. Администрация в занимаемых ею помещениях обеспечивает в порядке и сроки, предусмотренные настоящим Положением, иными правовыми актами Первомайского муниципального образования Ровенского муниципального района Саратовской области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) ознакомление пользователей информацией с информацией о деятельности Администрации в занимаемых ею помещениях в устной форме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) ознакомление пользователей информацией с документированной информацией о деятельности Администраци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2. Порядок ознакомления пользователей информацией с информацией о деятельности Администрации в устной форме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. Информацию о деятельности Администрации в устной форме пользователь информацией вправе бесплатно получить при обращении непосредственно в Администрацию к лицу, ответственному за ознакомление, в рабочее время в соответствии с правовыми актами Администрации, определяющими режим работы Администраци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 Устное информирование пользователей информацией о деятельности Администрации происходит в порядке очередности их обращения к лицу, ответственному за ознакомление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 Устное информирование пользователей информацией о деятельности Администрации осуществляется не позднее чем через 10 минут с момента обращения пользователей информацией к лицу, ответственному за ознакомление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. В случае, если пользователю информацией необходима информация о деятельности Администрации, которая отсутствует у лица, ответственного за ознакомление, указанное лицо обязано проинформировать пользователя информацией об иных формах получения необходимой информации о деятельности Администраци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5. В случае, если объем информации о деятельности Администрации, необходимой пользователю информацией, не может быть сообщен пользователю информацией в устной форме в течение срока, предусмотренного пунктом 3 раздела 2 настоящего Положения, лицо, ответственное за ознакомление, вместо предоставления информации о деятельности Администрации в устной форме предлагает пользователю информацией получить указанную информацию в иной форме (в форме копии соответствующего документа) либо путем направления запроса информации в Администрацию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3. Порядок ознакомления пользователей информацией с документированной информацией о деятельности Администраци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. В порядке, установленном настоящей главой, пользователь информацией вправе ознакомиться с документированной информацией о деятельности Администрации, информацией, которая в соответствии с пунктами 4-5 раздела 2 настоящего Положения не может быть сообщена в устной форме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знакомление с документированной информацией о деятельности Администрации осуществляется путем обращения к лицу, ответственному за ознакомление, с письменным заявлением на имя главы Первомайского муниципального образования Ровенского муниципального района Саратовской области о предоставлении для ознакомления с копией документа, содержащей информацию о деятельности Администрации (далее - заявление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 В заявлении указываются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) сведения о пользователе информацией: фамилия, имя, отчество (при наличии) гражданина (физического лица), либо наименование организации (юридического лица), общественного объединения, государственного органа, органа местного самоуправления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) сведения о представителе пользователя информацией (в случае, если заявление подается представителем пользователя информацией): фамилия, имя, отчество (при наличии) гражданина (физического лица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) перечень документов, копии которых желает получить пользователь информацией, с указанием их реквизитов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) адрес электронной почты и (или) номер телефона для уведомления заявителя о готовности копий или отказе в предоставлении информации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5) способ предоставления копий документов, содержащих запрашиваемую информацию о деятельности Администрации (личное получение, по почте, в том числе по электронной почте, на компьютерном накопительном устройстве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6) согласие заявителя на внесение платы за изготовление копий документов в случае, если взимание такой платы предусмотрено законодательством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7) дата составления заявления, подпись заявителя (в случае подачи заявления представителем пользователя информацией – подпись представителя пользователя информацией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8) подлинник доверенности, оформленной в соответствии с требованиями законодательства Российской Федерации, или ее нотариально заверенная копия (если заявление подается представителем пользователя информацией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 Заявление подается лично заявителем лицу, ответственному за ознакомление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. Заявление не позднее чем через 10 минут с момента его подачи лицу, ответственному за ознакомление, регистрируются указанным лицом в Журнале, предусмотренном приложением к настоящему Положению (далее -Журнал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5. Лицо, ответственное за ознакомление, не позднее рабочего дня, в котором заявление подано (а если указанное заявление подано позднее, чем за три часа до окончания рабочего дня в Администрации - не позднее, чем через три часа после начала следующего рабочего дня Администрации) в порядке очередности подачи заявлений осуществляет поиск указанных в заявлении документов, содержащих информацию о деятельности Администрации, а также оценку их соответствия требованиям, предусмотренным пунктом 3 раздела 1 настоящего Положения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6. Лицом, ответственным за ознакомление, в отношении каждого документа, указанного в заявлении и содержащего информацию о деятельности Администрации, принимается одно из двух решений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) об изготовлении копии запрашиваемого документа в целях ознакомления пользователя информацией с документом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) об отказе в предоставлении пользователю информацией запрашиваемого документа для ознакомления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7. Решение, предусмотренное подпунктом 2 пункта 6 раздела 3 настоящего Положения, принимается в следующих случаях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) невозможность установить из содержания заявления документ, запрашиваемый пользователем информацией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) отсутствие запрашиваемого пользователем информацией документа в Администрации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) несоответствие запрашиваемого пользователем информацией документа требованиям, предусмотренным пунктом 3 настоящего Положения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8. В случае принятия решения, предусмотренного подпунктом 1 пункта 6 раздела 3 настоящего Положения, лицо, ответственное за ознакомление, не позднее окончания срока, предусмотренного пунктом 4 раздела 3 настоящего Положения, изготавливает копию запрашиваемого пользователем информацией документа и сообщает заявителю о готовности указанной копии и возможности ознакомления с ней заявителя или его представителя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9. В случае принятия решения, предусмотренного подпунктом 2 пункта 6 раздела 3 настоящего Положения, лицо, ответственное за ознакомление, не позднее окончания срока, предусмотренного пунктом 4 раздела 3 настоящего Положения, сообщает заявителю о принятом решении и об основаниях его принятия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0. Лицо, ответственное за ознакомление, вручает изготовленные копии документов, запрошенных пользователем информацией, лично пользователю информацией или его представителю и незамедлительно делает соответствующие отметки в Журнале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1. Ознакомление пользователя информацией или его представителя с копиями запрошенных пользователем информацией документов осуществляется в специально отведенном для этого помещении, занимаемом Администрацией, в рабочее время в соответствии с правовыми актами Администрации, определяющими режим работы указанного орган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 Плата за предоставление информации о деятельности Администрации взимается в случае ее предоставления по заявлению пользователя информацией, если объем запрашиваемой и полученной информации превышает определенный Правительством Российской Федерации объем информации, предоставляемой на бесплатной основе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pacing w:lineRule="auto" w:line="240" w:before="0" w:after="0"/>
        <w:ind w:left="9639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иложение</w:t>
      </w:r>
    </w:p>
    <w:p>
      <w:pPr>
        <w:pStyle w:val="TextBody"/>
        <w:spacing w:lineRule="auto" w:line="240" w:before="0" w:after="0"/>
        <w:ind w:left="9639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к Положению о порядке ознакомления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пользователей с информацией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о деятельности администрации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Первомайского муниципального образования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Ровенского муниципального район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Саратовской области в занимаемых ею помещениях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Журнал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едоставления пользователям информацией копий документов, содержащих информацию о деятельности администрации Первомайского муниципального образования Ровенского муниципального района Саратовской области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tbl>
      <w:tblPr>
        <w:tblW w:w="13912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60"/>
        <w:gridCol w:w="858"/>
        <w:gridCol w:w="844"/>
        <w:gridCol w:w="1674"/>
        <w:gridCol w:w="1396"/>
        <w:gridCol w:w="986"/>
        <w:gridCol w:w="1730"/>
        <w:gridCol w:w="2841"/>
        <w:gridCol w:w="1838"/>
        <w:gridCol w:w="1485"/>
      </w:tblGrid>
      <w:tr>
        <w:trPr/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ступления заявления (1)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итель (2)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заявлени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едоставления (отказа в предоставлении) запрашиваемых документов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а отказа (3)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ответа на заявление пользователя информации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доставки ответа на заявление пользователя информации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тправки копий запрашиваемых документов по почт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</w:r>
          </w:p>
        </w:tc>
      </w:tr>
      <w:tr>
        <w:trPr/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(1) Указывается дата поступления к лицу, ответственному за ознакомление пользователей информацией с информацией о деятельности администрации Первомайского муниципального образования Ровенского муниципального района Саратовской области, заявления о предоставлении копий документов, содержащих информацию о деятельности администрации Первомайского муниципального образования Ровенского муниципального района Саратовской област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(2) Указывается: фамилия, имя. отчество (при наличии) гражданина (физического лица), либо наименование организации (юридического лица), общественного объединения, государственного органа, органа местного самоуправления, подавшего заявление о предоставлении информации о деятельности администрации Первомайского муниципального образования Ровенского муниципального района Саратовской области. Также может указываться законный представитель заявителя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(3) в случае отказа в предоставлении копий запрашиваемых документов о деятельности администрации указывается причина отказа в предоставлении копий запрашиваемых документов о деятельности администрации Первомайского муниципального образования Ровенского муниципального района Саратовской област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haracter">
                  <wp:align>left</wp:align>
                </wp:positionH>
                <wp:positionV relativeFrom="paragraph">
                  <wp:posOffset>635</wp:posOffset>
                </wp:positionV>
                <wp:extent cx="304165" cy="3041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76" w:before="0" w:after="1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5pt;height:23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76" w:before="0" w:after="1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  <w:lang w:val="zxx" w:bidi="zxx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6:54:00Z</dcterms:created>
  <dc:creator>Лихоманова Елена Сергеевна</dc:creator>
  <dc:description/>
  <cp:keywords/>
  <dc:language>en-US</dc:language>
  <cp:lastModifiedBy>Александр</cp:lastModifiedBy>
  <dcterms:modified xsi:type="dcterms:W3CDTF">2023-10-19T11:10:00Z</dcterms:modified>
  <cp:revision>5</cp:revision>
  <dc:subject/>
  <dc:title/>
</cp:coreProperties>
</file>