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58102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6. 04.2023 г.                             №   11                                       с. Первомай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е Положения об архив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2 октября 2004 г. № 125 ФЗ «Об архивном деле в Российской Федерации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ложение об архивном деле Первомайского муниципального образования Ровенского муниципального образования Саратовской области.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го постановление подлежит официальному обнародованию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Разместить настоящее постановление на официальном  Интернет- сайте Первомайского муниципального образования  Ровенского муниципального района Саратовской области по адресу 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 ре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vn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>А.В. Пив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Style15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 от 26.04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рхивном деле в Первомайском муниципальном образовании Ровен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б архивном деле в Первомайском муниципальном образовании Ровенского муниципального района Саратовской области (далее – Положение) регулирует отношения в сфере хранения, комплектования (формирования), учета и использования архивных документов, формирования содержания архивного фонда Российской Федерации, включая хранение архивных фондов поселения, архивных фондов и архивных документов юридических и физических лиц, переданных на законном основании в собственность Ровен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рганы местного самоуправления, организации и граждане в целях обеспечения единых принципов организации хранения, комплектования (формирования), учета и использования  архивных документов  руководствуются в работе с архивными документами законодательством Российской Федерации, Уставом Первомайского муниципального образования Ровенского муниципального района Саратовской области, нормативно-правовыми актами органов местного самоуправления Ровенского муниципального района, нормативно-методическими документами уполномоченных государственных органов исполнительной власти в сфере архивного дела и настоящим Положение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Основную работу по формированию и сохранению архивного фонда Российской Федерации Первомайского муниципального образования Ровенского муниципального района Саратовской области осуществляет сектор по делам  архивов Ровенской районной администрации (далее – муниципальный архив), являющийся структурным подразделением Ровенской районной администрации, который осуществляет хранение, комплектование, учет и использование  документов Архивного фонда Российской Федерации на территории Ровенского муниципального района, а также других архивных документов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Документы государственного учреждения, организации, предприятия, имеющие историческое, культурное, социальное, экономическое и политическое значение, составляют государственную часть Архивного фонда Российской Федерации, являются собственностью государства и подлежит постоянному хранению в государственных архивах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 передачи на государственное хранение эти документы временно, в пределах, установленных Государственной архивной службой Российской Федерации, хранятся в учреждениях, организациях, на предприятия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5. Учреждения обеспечивают сохранность, учет, отбор, упорядочение и использование документов Архивного фонда Российской Федерации, образующихся в их деятельности. В соответствии с правилами, устанавливаемыми Государственной архивной службой, обеспечивают своевременную передачу этих документов на государственное хран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 работы, связанные с подготовкой, транспортировкой и передачей архивных документов, производятся силами и за счет учрежд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утрату и порчу документов Архивного фонда Российской Федерации должностные лица учреждений несут ответственность в соответствии с действующим законодательств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6. В учреждениях для хранения документов  Архивного фонда Российской Федерации  и законченных делопроизводством документов (далее – учреждениях) практического назначения, их отбора, учета, использования и подготовки к передаче на государственное хранение создаются архив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обеспечивают архивы необходимым помещением, оборудованием и кадр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7. Архив учреждения создается как самостоятельное подразделение, возглавляемое заведующим архивом, либо его функции возлагаются на лицо,  ответственное за ведение архив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8. В своей работе архив учреждения руководствуется законодательством Российской Федерации, законодательными актами по архивному делу, приказами, указаниями вышестоящих организаций, руководства учреждения, правилами и другими нормативно- методическими документами Комитета по делам архивов при Правительстве Российской Федерации, методическими документами соответствующего учреждения Государственной архивной службы и настоящим  положение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Архив учреждения работает по планам,  утверждаемым руководством учреждения, и отчитывается перед ним в своей работе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0. Контроль за деятельностью архива учреждения осуществляет руководство учрежд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1. Организационно- методическое руководство деятельностью архива учреждения осуществляет соответствующее учреждение  Государственной архив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2. СОСТАВ ДОКУМЕНТОВ АРХИ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архив поступаю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законченные делопроизводством учреждения документы постоянного хранения, образовавшиеся в деятельности структурных подразделений, документы временного (свыше 10 лет) срока хранения, необходимые в практической деятельности, документы по личному состав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 документы постоянного хранения по личному составу учреждений- предшественник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 личному составу могут поступать в соответствующий архив документов по личному составу при местном органе исполнительной в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документы постоянного хранения и по личному составу ликвидированных учреждений, непосредственно подчиненных данной организац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4. личные фонды ведущих работников учреждения, поступившие в архи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5. служебные и ведомственные изд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6. научно-справочный аппарат к документам архи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3. ЗАДАЧИ И ФУНКЦИИ АРХИВ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задачами архива являютс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1. комплектование документами, состав которых предусмотрен разделом 2 настоящего Полож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2. учет, обеспечение сохранности, создание научно – справочного аппарата, использование документов, хранящихся в архив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3. подготовка и своевременная передача документов Архивного фонда РФ на государственное хранение с соблюдением требований, устанавливаемых Государственной архивной службы РФ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4. осуществление контроля за формированием и оформлением дел в делопроизводстве учреж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1. принимает не позднее чем через 3 года после завершения делопроизводством, учитывает и хранит документы структурных  подразделений учреждения, обработанные в соответствии с требованиями, установленными Государственной архивной службой РФ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2. разрабатывает и согласовывает с соответствующим архивным органом графики представления описей на рассмотрение экспертно-проверочной комиссии соответствующего учреждения ГАС РФ и передачи документов Архивного фонда РФ на государственное хранени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3. составляет и представляет не позднее, чем через 2 года после завершения делопроизводством, годовые разделы описей дел постоянного хранения по личному составу на рассмотрение экспертной службы учреждения и экспертно- проверочной комиссии соответствующего учреждения ГАС РФ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4. осуществляет учет и обеспечивает полную сохранность принятых на хранение де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5. создает, пополняет и совершенствует научно- справочный аппарат к хранящимся в архиве делам и документам, обеспечивает его преемственность с научно-справочным аппаратом соответствующего государственного архив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6.  Организует использование документов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руководство и работников учреждения о составе и содержании документов архив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дает в установленном порядке дел, документы или копии документов в целях служебного и научного использования, для работы в помещении архив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яет запросы организаций и заявления граждан об установлении трудового стажа и другим вопросам социально- правового характера, в установленном порядке выдает копии документов и архивные справк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использования документов, хранящихся в архив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7. проводит экспертизу ценности документов, хранящихся в архиве, участвует в работе экспертной комиссии учреж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8. оказывает методическую помощь службе делопроизводства в составлении номенклатуры дел учреждения, контролирует правильность формирования и оформления дел в делопроизводстве, а также подготовку дел к передаче в архив учреж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9. участвует в проведении мероприятий по повышению квалификации работников архива и службы делопроизводства учреж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10. ежегодно представляет в соответствующий государственный архив сведения о составе и объеме документов по установленной форм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1. подготавливает и в установленном порядке передает на хранение в соответствующий государственный архив документы Архивного фонда Российской Федерации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4. ПРАВА АРХИВ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возложенных задач и функций архив имеет право: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 контролировать выполнение установленных правил работы с документами в структурных подразделениях учреж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2. запрашивать от структурных подразделений учреждения сведения, необходимые для работы архива, с учетом обеспечения выполнения всех возложенных на архив задач и функц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5. ОТВЕТСТВЕННОСТЬ ЗАВЕДУЮЩЕГО АРХИВОМ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1. Заведующий архивом несет ответственность за выполнение возложенных на архив задач и функц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44:00Z</dcterms:created>
  <dc:creator>111</dc:creator>
  <dc:description/>
  <cp:keywords/>
  <dc:language>en-US</dc:language>
  <cp:lastModifiedBy>Александр</cp:lastModifiedBy>
  <cp:lastPrinted>2023-05-02T11:29:00Z</cp:lastPrinted>
  <dcterms:modified xsi:type="dcterms:W3CDTF">2023-05-02T07:29:00Z</dcterms:modified>
  <cp:revision>8</cp:revision>
  <dc:subject/>
  <dc:title> </dc:title>
</cp:coreProperties>
</file>