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530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0.2023 года</w:t>
        <w:tab/>
        <w:tab/>
        <w:tab/>
        <w:t xml:space="preserve"> № 29</w:t>
        <w:tab/>
        <w:tab/>
        <w:tab/>
        <w:t>с. Первома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технологическим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ым и лингвистическим средствам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еспечения пользования официальным сайтом администраци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закона от 09.02.2009 г. №8-ФЗ «Об обеспечении доступа к информации о деятельности государственных органов и органов местного самоуправления» администрация Первомайского муниципального образования Ровенского муниципального района Саратов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требования к технологическим, программным и лингвистическим средствам обеспечения пользования официальным сайтом администрации Первомайского муниципального образования Ровенского муниципального района Саратовской области согласно приложению к настоящему постановлен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ервомайского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А.В. Пивненко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ОЖЕНИЕ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ервомайского муниципального образования Ровенского района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от 09.10.2023 № 29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Треб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к технологическим, программным и лингвистическим средствам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еспечения пользования официальным сайтом администрации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ервомайского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овенского муниципальн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формация, размещаемая на официальном сайте администрации местного самоуправления Первомайского муниципального образования Ровенского муниципального района Саратовской области в </w:t>
      </w:r>
      <w:r>
        <w:rPr>
          <w:rFonts w:cs="Times New Roman" w:ascii="Times New Roman" w:hAnsi="Times New Roman"/>
          <w:color w:val="000000"/>
          <w:shd w:fill="FFFFFF" w:val="clear"/>
        </w:rPr>
        <w:t>информационно-телекоммуникационной сети Интернет (далее – официальный сайт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1. должна быть </w:t>
      </w:r>
      <w:r>
        <w:rPr>
          <w:rFonts w:cs="Times New Roman" w:ascii="Times New Roman" w:hAnsi="Times New Roman"/>
          <w:color w:val="000000"/>
        </w:rPr>
        <w:t>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и поисков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2.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3.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, а также ее получение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Суммарная длительность перерывов в работе официального сайта в информационно-телекоммуникационной сети Интернет (далее - сеть Интернет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ользователям информацией должна предоставляться возможность масштабирования шрифта и элементов интерфейса официального сай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Информация в виде текста на официальном сайте должна размещаться в формате, обеспечивающем возможность поиска и копирования фрагментов текс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Размещение нормативных правовых и иных актов, проектов актов, докладов, отчетов, договоров, обзоров, прогнозов, протоколов, заключений, статистической информации, образцов форм и иных документов на официальном сайте в виде электронных документов должно допускать после сохранения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На официальном сайте допускается размещение нормативных правовых и иных актов в виде графических образов их оригина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На официальном сайте должна отсутствовать необходимость регистрации пользователей или представления ими персональных данных, а также требования заключения ими лицензионных или иных соглашений для осуществления доступа к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На официальном сайте должно быть обеспечено наличие механизма осуществления контроля за внесением изменений в информацию, размещаемую на официальном сайт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Размещение информации на официальном сайте должно быть на русском язык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11:00Z</dcterms:created>
  <dc:creator>Лихоманова Елена Сергеевна</dc:creator>
  <dc:description/>
  <cp:keywords/>
  <dc:language>en-US</dc:language>
  <cp:lastModifiedBy>Александр</cp:lastModifiedBy>
  <cp:lastPrinted>2023-10-19T16:45:00Z</cp:lastPrinted>
  <dcterms:modified xsi:type="dcterms:W3CDTF">2023-10-19T12:47:00Z</dcterms:modified>
  <cp:revision>5</cp:revision>
  <dc:subject/>
  <dc:title/>
</cp:coreProperties>
</file>