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40" w:hanging="0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  <w:lang w:val="en-US" w:eastAsia="en-US"/>
        </w:rPr>
        <w:drawing>
          <wp:inline distT="0" distB="0" distL="0" distR="0">
            <wp:extent cx="49466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ВОМАЙСКОГО МУНИЦИПАЛЬНОГО ОБРАЗОВАНИЯ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РОВЕН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333333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pacing w:val="24"/>
          <w:sz w:val="28"/>
          <w:szCs w:val="28"/>
        </w:rPr>
        <w:t>САРАТОВСКОЙ ОБЛАСТИ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333333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pacing w:val="24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П О С Т А Н О В Л Е Н И Е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outlineLvl w:val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.202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г.                             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                                   с.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Первомайское</w:t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роведения общественных обсуждений по проекту «Программы 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Первомайского муниципального образования Ровенского муниципального района Саратовской области на 2024 год» 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 xml:space="preserve">       </w:t>
      </w:r>
      <w:r>
        <w:rPr>
          <w:color w:val="212121"/>
          <w:sz w:val="28"/>
          <w:szCs w:val="28"/>
        </w:rPr>
        <w:t xml:space="preserve">В соответствии с частью 3 статьи 46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7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Первомайского муниципального образования </w:t>
      </w:r>
      <w:r>
        <w:rPr>
          <w:b/>
          <w:color w:val="212121"/>
          <w:sz w:val="28"/>
          <w:szCs w:val="28"/>
        </w:rPr>
        <w:t>ПОСТАНОВЛЯЕТ</w:t>
      </w:r>
      <w:r>
        <w:rPr>
          <w:color w:val="212121"/>
          <w:sz w:val="28"/>
          <w:szCs w:val="28"/>
        </w:rPr>
        <w:t>: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1. Провести на территории Первомайского муниципального образования Ровенского муниципального района Саратовской области общественные обсуждения по проекту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Первомайского муниципального образования Ровенского муниципального района Саратовской области на 2024 год.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. Общественные обсуждения провести с 1 октября 2023 г. по 1ноября 2023 г. в письменной  и  электронной форме.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3. Администрации Первомайского муниципального образования Ровенского муниципального района Саратовской области: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1) организовать размещение уведомления о начале общественных обсуждений на официальном сайте администрации в информационно-телекоммуникационной сети «Интернет» не позднее 29 сентября 2023 г.;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2) в период с 1 ноября 2023 г. по 1 декабря 2023 г. рассмотреть предложения, поданные в период общественного обсуждения. По каждому предложению сформировать мотивированное заключение об их учёте (в том числе частичном) или отклонении;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3) в период с 1 по 10 декабря 2023 г. рассмотреть проект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Первомайского муниципального образования Ровенского муниципального района Саратовской области на 2024 год на общественном совете;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4) результаты общественного обсуждения разместить на официальном сайте администрации в информационно-телекоммуникационной сети «Интернет» не позднее 10 декабря 2023 г.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4. Утвердить текст уведомления о проведении общественного обсуждения проекта Программы профилактики рисков причинения вреда (ущерба) охраняемым законом ценностям в рамках муниципального контроля в сфере благоустройства на территории Первомайского муниципального образования Ровенского муниципального района Саратовской области на 2024 год согласно приложению к настоящему постановлению.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5. Настоящее постановление подлежит обнародованию  и размещению на официальном сайте администрации Первомайского муниципального образования Ровенского муниципального района Саратовской области в информационно</w:t>
      </w:r>
      <w:r>
        <w:rPr>
          <w:b/>
          <w:bCs/>
          <w:color w:val="212121"/>
          <w:sz w:val="28"/>
          <w:szCs w:val="28"/>
        </w:rPr>
        <w:t>-</w:t>
      </w:r>
      <w:r>
        <w:rPr>
          <w:color w:val="212121"/>
          <w:sz w:val="28"/>
          <w:szCs w:val="28"/>
        </w:rPr>
        <w:t>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ервомай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 А.В. Пивненко</w:t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к постановлению № 27</w:t>
      </w:r>
    </w:p>
    <w:p>
      <w:pPr>
        <w:pStyle w:val="Normal"/>
        <w:shd w:fill="FFFFFF" w:val="clear"/>
        <w:spacing w:lineRule="auto" w:line="240" w:before="0" w:after="0"/>
        <w:ind w:left="5672" w:hanging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9.09.2023 г. </w:t>
      </w:r>
    </w:p>
    <w:p>
      <w:pPr>
        <w:pStyle w:val="Normal"/>
        <w:shd w:fill="FFFFFF" w:val="clear"/>
        <w:spacing w:lineRule="auto" w:line="240" w:before="0" w:after="0"/>
        <w:ind w:left="10352"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Первомайского муниципального образования Ровенского муниципального района Саратовской области на 2024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Анализ текущего состояния муниципального 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в сфере благоустройства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На территории </w:t>
      </w:r>
      <w:r>
        <w:rPr>
          <w:rFonts w:cs="Times New Roman" w:ascii="Times New Roman" w:hAnsi="Times New Roman"/>
          <w:sz w:val="28"/>
          <w:szCs w:val="28"/>
        </w:rPr>
        <w:t>Первомайского муниципального образования Ровенского муниципального района Саратов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осуществляется муниципальный 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фере благоустройст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ункции муниципального контроля осуществляет — 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Первомайского муниципально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2. В соответствии с действующим законодательством, муниципальный контроль осуществляется в форме проведения внеплановых проверок соблюдения на территории </w:t>
      </w:r>
      <w:r>
        <w:rPr>
          <w:rFonts w:cs="Times New Roman" w:ascii="Times New Roman" w:hAnsi="Times New Roman"/>
          <w:sz w:val="28"/>
          <w:szCs w:val="28"/>
        </w:rPr>
        <w:t>Первомайского муниципального образования Ровенского муниципального района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 согласно нормативно правовых 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сфере  благоустро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амках муниципального контроля в сфере благоустройства в соответствии с правилами благоустройства территории, утвержденными  Решением Совета Первомайского муниципального образования  от 03.06.2022 г. № 37 «Об утверждении Правил благоустройства  территории Первомайского муниципального образования Ровенского муниципального района Саратовской области» осуществляется: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ь за обеспечением надлежащего санитарного состояния, чистоты и порядка на территории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ь за поддержанием единого архитектурного, эстетического облика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контроль за соблюдением порядка сбора, вывоза, утилизации и переработки бытовых и промышленных отходов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контроль за соблюдением требований содержания и охраны зеленых насаждений (деревьев, кустарников, газонов)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ление и предупреждение правонарушений в области благоустройства территории.</w:t>
      </w: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систематизации, обобщения и анализа информации о результатах проверок соблюдения требований в сфере благоустройства на территории Первомайского муниципального образования сделаны выводы, что наиболее частыми нарушениям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надлежащее санитарное состояние приусадебной территории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соблюдение чистоты и порядка на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блюдение порядка сбора, вывоза, утилизации и переработки бытовых и промышленных от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соблюдения требований содержания и охраны зеленых наса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3. Проведенный анализ показал, что основными причинами, факторами и условиями, способствующими нарушению требований в сфере благоустройства подконтрольными субъектами на территор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ервомайского муниципального образова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,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не сформировано понимание исполнения требований в сфере благоустройства у подконтрольных субъект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необходимость дополнительного информирования подконтрольных субъектов по вопросам соблюдения требований в сфере благоустройства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не создана система обратной связи с подконтрольными субъектами по вопросам применения требований правил благоустройства, в том числе с использованием современных информационно-телекоммуникационных технолог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1.4. Предостережения о недопустимости нарушения (неисполнения) требований установленных международными договорами Российской Федерации, федеральными законами и принимаемыми в соответствии сними нормативными правовыми актами в сфере благоустройств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eastAsia="Arial" w:cs="Times New Roman" w:ascii="Times New Roman" w:hAnsi="Times New Roman"/>
          <w:sz w:val="28"/>
          <w:szCs w:val="28"/>
        </w:rPr>
        <w:t xml:space="preserve">в соответствии со ст. 44 Федерального закона от 26.12.2008 № 248-ФЗ «О государственном контроле (надзоре) и муниципальном контроле в Российской Федерации», если иной порядок не установлен федеральным законом, выдаются Администрацией </w:t>
      </w:r>
      <w:r>
        <w:rPr>
          <w:rFonts w:cs="Times New Roman" w:ascii="Times New Roman" w:hAnsi="Times New Roman"/>
          <w:sz w:val="28"/>
          <w:szCs w:val="28"/>
        </w:rPr>
        <w:t>Ровен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униципального района (далее – Администрация)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а профилактики рисков причинения вреда (ущерба) охраняемым законом ценностям (далее - программа профилактики рисков причинения вреда)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в рамках осуществления муниципального контрол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 сфере благоустройства на следующий год утверждается ежегодно, до 20 декабря текущего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" w:cs="Times New Roman" w:ascii="Times New Roman" w:hAnsi="Times New Roman"/>
          <w:sz w:val="28"/>
          <w:szCs w:val="28"/>
        </w:rPr>
        <w:t xml:space="preserve">1.6.  </w:t>
      </w:r>
      <w:r>
        <w:rPr>
          <w:rFonts w:eastAsia="Times New Roman" w:cs="Times New Roman" w:ascii="Times New Roman" w:hAnsi="Times New Roman"/>
          <w:sz w:val="28"/>
          <w:szCs w:val="28"/>
        </w:rPr>
        <w:t>Для целей настоящей Программы используются следующие</w:t>
      </w:r>
      <w:r>
        <w:rPr>
          <w:rFonts w:eastAsia="Times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ые термины и их определения</w:t>
      </w:r>
      <w:r>
        <w:rPr>
          <w:rFonts w:eastAsia="Times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филактическое мероприятие </w:t>
      </w:r>
      <w:r>
        <w:rPr>
          <w:rFonts w:eastAsia="Times" w:cs="Times New Roman" w:ascii="Times New Roman" w:hAnsi="Times New Roman"/>
          <w:b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мероприятие</w:t>
      </w:r>
      <w:r>
        <w:rPr>
          <w:rFonts w:eastAsia="Times" w:cs="Times New Roman" w:ascii="Times New Roman" w:hAnsi="Times New Roman"/>
          <w:b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оводимое Администрацией в целях предупреждения возможного нарушения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семи контролируемыми лиц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язательных требований</w:t>
      </w:r>
      <w:r>
        <w:rPr>
          <w:rFonts w:eastAsia="Times" w:cs="Times New Roman" w:ascii="Times New Roman" w:hAnsi="Times New Roman"/>
          <w:b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направленное на снижение рисков причинения ущерба охраняемым законом ценностям и отвечающее следующим признакам</w:t>
      </w:r>
      <w:r>
        <w:rPr>
          <w:rFonts w:eastAsia="Times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отсутствие принуждения и рекомендательный характер мероприятий для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тсутствие неблагоприятных последствий </w:t>
      </w:r>
      <w:r>
        <w:rPr>
          <w:rFonts w:eastAsia="Times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вред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щерб или угроза их причинения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менение санкц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дача предписан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остережений о недопустимости нарушения обязательных требован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влечение к ответственности</w:t>
      </w:r>
      <w:r>
        <w:rPr>
          <w:rFonts w:eastAsia="Times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отношении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правленность на выявление причин и факторов несоблюдения обязательных требований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сутствие организационной связи с мероприятиями по контролю</w:t>
      </w:r>
      <w:r>
        <w:rPr>
          <w:rFonts w:eastAsia="Times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язательные треб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ребования к деятельности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 также к выполняемой ими работе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меющие обязательный характер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контрольные субъек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юридические лица, индивидуальные предприниматели и граждане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уществляющие деятельность в границах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ервомайского  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>, обеспечивающие благоустройство на прилегающей территор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Раздел 2. Цели и задачи реализации Программы профилактик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 Программа разработана на 2024 год и определяет цели, задачи и порядок осуществления администрацией Первомай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профилактических мероприятий, направленных на предупреждение нарушений обязательных требований в сфере благоустройства территории Первомай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spacing w:lineRule="auto" w:line="240" w:before="0" w:after="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филактической работ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добросовестного соблюдения обязательных требований по благоустройства всеми контролируемыми лиц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угрозы безопасности жизни и здоровья люде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8"/>
          <w:rFonts w:cs="Times New Roman" w:ascii="Times New Roman" w:hAnsi="Times New Roman"/>
          <w:bCs/>
          <w:color w:val="000000"/>
          <w:sz w:val="28"/>
          <w:szCs w:val="28"/>
        </w:rPr>
        <w:t>Задачами профилактической работы являются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истемы профилактики нарушений обязательных требований в сфере благоустройства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таких причин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Pt000002"/>
        <w:spacing w:before="0" w:after="0"/>
        <w:ind w:firstLine="709"/>
        <w:jc w:val="both"/>
        <w:rPr>
          <w:rStyle w:val="Pta0000004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t000002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При осуществлении муниципального контроля в соответствии с Положением о контроле могут проводиться следующие виды профилактических мероприятий: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информирование;</w:t>
      </w:r>
    </w:p>
    <w:p>
      <w:pPr>
        <w:pStyle w:val="Pt000005"/>
        <w:spacing w:before="0" w:after="0"/>
        <w:ind w:firstLine="709"/>
        <w:jc w:val="both"/>
        <w:rPr/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консультирование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обобщение правоприменительной практики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объявление предостережения.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554"/>
        <w:gridCol w:w="2136"/>
        <w:gridCol w:w="247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рок реализации мероприят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</w:t>
            </w:r>
          </w:p>
        </w:tc>
      </w:tr>
      <w:tr>
        <w:trPr>
          <w:trHeight w:val="3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.</w:t>
            </w:r>
          </w:p>
          <w:p>
            <w:pPr>
              <w:pStyle w:val="Style24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администрации Первомай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ети «Интернет»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уществление муниципального контроля в соответствии с должностной инструкцией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 в устной либо письменной форме контролируемых лиц или их представителей  по вопросам соблюдения обязательных требований в сфере благоустрой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 по мере поступления обращен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правоприменительной практики.  </w:t>
            </w:r>
          </w:p>
          <w:p>
            <w:pPr>
              <w:pStyle w:val="Style24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реже одного раза в год осуществляется  обобщение правоприменительной практики по  муниципальному контролю в сфере благоустройства. Доклад размещается  на официальном сайте администрации  Первомай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ети "Интернет",  с указанием наиболее часто встречающихся случаев нарушений обязательных требований с рекомендациями  мер, которые должны приниматься гражданами, юридическими лицами, индивидуальными предпринимателями в целях недопущения таких нарушени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вление предостережений.  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сведений о готовящихся нарушениях обязательных требований или признаках нарушений обязательных требований  объявляется  предостережение о недопустимости нарушения обязательных требований  в сфере благоустрой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по мере поступления сведен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</w:tbl>
    <w:p>
      <w:pPr>
        <w:pStyle w:val="Heading3"/>
        <w:spacing w:lineRule="auto" w:line="360" w:before="0" w:after="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360" w:before="0" w:after="60"/>
        <w:ind w:firstLine="709"/>
        <w:contextualSpacing/>
        <w:jc w:val="center"/>
        <w:rPr/>
      </w:pPr>
      <w:r>
        <w:rPr/>
        <w:t>Раздел 4. Показатели результативности и эффективности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  <w:gridCol w:w="2690"/>
      </w:tblGrid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я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Первомай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ыполнение профилактических программных мероприятий согласно перечню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 мероприятий, предусмотренных перечнем</w:t>
            </w:r>
          </w:p>
        </w:tc>
      </w:tr>
    </w:tbl>
    <w:p>
      <w:pPr>
        <w:pStyle w:val="Normal"/>
        <w:spacing w:lineRule="auto" w:line="360" w:before="0" w:after="16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ы опроса и информация о достижении отчетных показателей реализации Программы размещаются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ервомайского 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аналитическое обеспечение реализации Программы осуществляется с использованием официального сайта администрации Первомай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sectPr>
      <w:type w:val="nextPage"/>
      <w:pgSz w:w="11906" w:h="16838"/>
      <w:pgMar w:left="1418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Pta0000004">
    <w:name w:val="pt-a0-000004"/>
    <w:qFormat/>
    <w:rPr/>
  </w:style>
  <w:style w:type="character" w:styleId="Pt000006">
    <w:name w:val="pt-000006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Адресат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Pt000002">
    <w:name w:val="pt-0000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05">
    <w:name w:val="pt-0000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35:00Z</dcterms:created>
  <dc:creator>Пользователь</dc:creator>
  <dc:description/>
  <cp:keywords/>
  <dc:language>en-US</dc:language>
  <cp:lastModifiedBy>Александр</cp:lastModifiedBy>
  <cp:lastPrinted>2023-01-26T15:09:00Z</cp:lastPrinted>
  <dcterms:modified xsi:type="dcterms:W3CDTF">2023-09-29T07:18:00Z</dcterms:modified>
  <cp:revision>20</cp:revision>
  <dc:subject/>
  <dc:title/>
</cp:coreProperties>
</file>