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.04.2024 г.                          №  14                   с. Первомай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раздела жил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на изолированные ч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своении частям дома почтовых ад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и Федерального Закона «О государственной регистрации прав на недвижимое имущество и сделок с ним» от 21.07.1997 года № 122- ФЗ, руководствуясь Законом РФ «Об общих принципах организации самоуправления в Российской Федерации» от 28.08.1995 года на основании заявления Зауэрвейн Любовь Ивановны </w:t>
      </w:r>
      <w:r>
        <w:rPr>
          <w:b/>
          <w:sz w:val="28"/>
          <w:szCs w:val="28"/>
        </w:rPr>
        <w:t>ПОСТАНОВЛЯ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>1.Считать жилой дом, расположенный по адресу: Саратовская область Ровенский район, п. Владимирский, ул. Полярные Зори, д. 13 состоящим из двух частей, каждая из которых включает в себя изолированное жилое пом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Части дома, включающей в себя изолированное жилое помещение, состоящее из 3-х комнат, имеющей общую площадь – 71,7 кв.м, жилую площадь – 42,4 кв.м., расположенной по адресу: Саратовская область, Ровенский район, п. Владимирский, ул. Полярные Зори, д. 13 кв. 1 присвоить адрес: Саратовская область, Ровенский район, п. Владимирский, ул. Полярные Зори, д. 13/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Части дома, включающей в себя изолированное жилое помещение, состоящее </w:t>
      </w:r>
      <w:r>
        <w:rPr>
          <w:color w:val="000000"/>
          <w:sz w:val="28"/>
          <w:szCs w:val="28"/>
        </w:rPr>
        <w:t>из 3-х</w:t>
      </w:r>
      <w:r>
        <w:rPr>
          <w:sz w:val="28"/>
          <w:szCs w:val="28"/>
        </w:rPr>
        <w:t xml:space="preserve"> комнат, имеющей общую площадь – </w:t>
      </w:r>
      <w:r>
        <w:rPr>
          <w:color w:val="000000"/>
          <w:sz w:val="28"/>
          <w:szCs w:val="28"/>
        </w:rPr>
        <w:t>72,7</w:t>
      </w:r>
      <w:r>
        <w:rPr>
          <w:sz w:val="28"/>
          <w:szCs w:val="28"/>
        </w:rPr>
        <w:t xml:space="preserve"> кв.м., жилую площадь </w:t>
      </w:r>
      <w:r>
        <w:rPr>
          <w:color w:val="000000"/>
          <w:sz w:val="28"/>
          <w:szCs w:val="28"/>
        </w:rPr>
        <w:t>– 42,4</w:t>
      </w:r>
      <w:r>
        <w:rPr>
          <w:sz w:val="28"/>
          <w:szCs w:val="28"/>
        </w:rPr>
        <w:t xml:space="preserve"> кв.м, расположенной по адресу: Саратовская область, Ровенский район, п. Владимирский, ул. Полярные Зори, д. 13 кв. 2, присвоить адрес: Саратовская область, Ровенский район, п. Владимирский, ул. Полярные Зори, д. 13/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Первомай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 образования                            А.В. Пивненко    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7:00Z</dcterms:created>
  <dc:creator>User</dc:creator>
  <dc:description/>
  <cp:keywords/>
  <dc:language>en-US</dc:language>
  <cp:lastModifiedBy>User</cp:lastModifiedBy>
  <cp:lastPrinted>2024-04-14T15:38:00Z</cp:lastPrinted>
  <dcterms:modified xsi:type="dcterms:W3CDTF">2024-04-14T11:39:00Z</dcterms:modified>
  <cp:revision>14</cp:revision>
  <dc:subject/>
  <dc:title>С О В Е Т </dc:title>
</cp:coreProperties>
</file>