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pacing w:val="2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6985</wp:posOffset>
            </wp:positionH>
            <wp:positionV relativeFrom="paragraph">
              <wp:posOffset>-7620</wp:posOffset>
            </wp:positionV>
            <wp:extent cx="693420" cy="830580"/>
            <wp:effectExtent l="0" t="0" r="0" b="0"/>
            <wp:wrapTopAndBottom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ВОМАЙСКОГО МУНИЦИПАЛЬНОГО ОБРАЗОВАНИЯ</w:t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 22.04.2024  г.                         № 18                    с. Первомайское</w:t>
      </w:r>
    </w:p>
    <w:p>
      <w:pPr>
        <w:pStyle w:val="Normal"/>
        <w:tabs>
          <w:tab w:val="clear" w:pos="708"/>
          <w:tab w:val="left" w:pos="750" w:leader="none"/>
          <w:tab w:val="right" w:pos="9356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b/>
          <w:szCs w:val="28"/>
        </w:rPr>
        <w:t>О проведении пожарно-профилактических мероприятий в жилом секторе на территории Первомайского муниципального образования Ровенского муниципального района на 2024-2025 годах</w:t>
        <w:tab/>
      </w:r>
    </w:p>
    <w:p>
      <w:pPr>
        <w:pStyle w:val="Normal"/>
        <w:spacing w:lineRule="auto" w:line="276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 законом от 21.12.1994 г. № 69-ФЗ «О пожарной безопасности», Федеральным законом от 23.06.2016 г № 182-ФЗ «Об основах системы профилактики правонарушений в Российской Федерации» в целях повышения уровня противопожарной защищенности объектов, жилья и территорий населенных пунктов и на основании Устава Первомайского муниципального образования, администрация Первомайского муниципального образования, </w:t>
      </w:r>
      <w:r>
        <w:rPr>
          <w:b/>
          <w:szCs w:val="28"/>
        </w:rPr>
        <w:t>ПОСТАНОВЛЯЕТ:</w:t>
      </w:r>
    </w:p>
    <w:p>
      <w:pPr>
        <w:pStyle w:val="Normal"/>
        <w:spacing w:lineRule="auto" w:line="276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>1.Провести пожарно-профилактические мероприятия в жилом секторе на территории Первомайского муниципального образования.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ab/>
        <w:t>2.Утвердить план профилактических мероприятий по обеспечению пожарной безопасности в жилом секторе на территории Первомайского муниципального образования на 2024-2025 годы (приложение №1).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ab/>
        <w:t>3.Утвердить план-график профилактических мероприятий по правовому просвещению и информированию граждан и организаций о мерах пожарной безопасности в 2024-2025 годах (приложение № 2).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ab/>
        <w:t>4. Начальнику участка в р.п. Ровное ПАО «Газпром газораспределение Саратовская область» филиал в р.п. Степное, руководителям ГКУ СО «КЦСО Ровенского района» (по согласованию) и ГАУ СО «УСПН Ровенского района» (по согласованию) в рамках своих полномочий осуществлять взаимодействие с органами местного самоуправления Первомайского муниципального образования по вопросам организации: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ab/>
        <w:t>работы профилактических групп в муниципальных образованиях района по проведению рейдов в жилом секторе;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>профилактической работы по проверке мест проживания многодетных семей, социально неадаптированных слоев населения и лиц, находящихся в трудной жизненной ситуации;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>профилактической работы в жилом секторе области в весенне-летний пожароопасный период, а также перед началом и в период отопительного сезона;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>освещения вопросов пожарной безопасности жилищного фонда и населенных пунктов муниципальных образований в средствах массовой информации;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>проведения пожарно-профилактических мероприятий в жилом секторе, направленных на приведение в соответствие с требованиями противопожарных норм и правил путей эвакуации, электрооборудования, печного отопления, газового оборудования, сетей внутреннего противопожарного водопровода, автоматических систем противопожарной защиты в многоквартирных домах;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 xml:space="preserve">деятельности по обеспечению первичных мер пожарной безопасности; 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>профилактической работы с населением муниципальных образований; своевременного реагирования на повышение пожарной опасности на территории муниципальных образований;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>создания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>организации правового просвещения и информирование граждан и организаций о мерах пожарной безопасности в жилом секторе, в том числе в рамках профилактических мероприятий, в соответствии с планом-графиком; 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>обеспечения доступа к информации о своей деятельности по профилактике мер пожарной безопасности в жилом секторе способами, предусмотренными законодательством Российской Федерации об обеспечении доступа к информации о деятельности государственных органов и органов местного самоуправления, а также путем размещения ее в средствах массовой информации, проведения пресс-конференций, рассылки справочных и статистических материалов;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ab/>
      </w:r>
      <w:r>
        <w:rPr>
          <w:color w:val="000000"/>
          <w:szCs w:val="28"/>
        </w:rPr>
        <w:t>организовать информирование граждан и организаций о мерах пожарной безопасности в жилом секторе, в том числе в рамках профилактических мероприятий в соответствии с планом- графиком профилактических мероприятий по правовому просвещению и информированию граждан и организаций о мерах пожарной безопасности в 2024-2025 годах (приложение №2);</w:t>
      </w:r>
    </w:p>
    <w:p>
      <w:pPr>
        <w:pStyle w:val="Normal"/>
        <w:spacing w:lineRule="auto" w:line="276"/>
        <w:ind w:firstLine="567"/>
        <w:rPr/>
      </w:pPr>
      <w:r>
        <w:rPr>
          <w:color w:val="000000"/>
          <w:szCs w:val="28"/>
        </w:rPr>
        <w:t>принять участие в профилактических мероприятиях в жилом секторе Ровенского муниципального района, в том числе в работе профилактических групп;</w:t>
      </w:r>
    </w:p>
    <w:p>
      <w:pPr>
        <w:pStyle w:val="Normal"/>
        <w:spacing w:lineRule="auto" w:line="276"/>
        <w:ind w:firstLine="567"/>
        <w:rPr>
          <w:color w:val="000000"/>
          <w:szCs w:val="28"/>
        </w:rPr>
      </w:pPr>
      <w:r>
        <w:rPr>
          <w:color w:val="000000"/>
          <w:szCs w:val="28"/>
        </w:rPr>
        <w:tab/>
        <w:t>информировать население через средства массовой информации о требованиях пожарной безопасности в быту, проблемных вопросах обеспечения пожарной безопасности жилищного фонда и населенных пунктов.</w:t>
      </w:r>
    </w:p>
    <w:p>
      <w:pPr>
        <w:pStyle w:val="Normal"/>
        <w:spacing w:lineRule="auto" w:line="276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обеспечить доступ к информации о своей деятельности по профилактике мер пожарной безопасности в жилом секторе способами, предусмотренными федеральным законодательством об обеспечении доступа к информации о деятельности государственных органов и органов местного самоуправления, а также путем размещения ее в средствах массовой информации, рассылки справочных и статистических материалов.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>5.</w:t>
      </w:r>
      <w:r>
        <w:rPr>
          <w:color w:val="212121"/>
          <w:szCs w:val="28"/>
        </w:rPr>
        <w:t xml:space="preserve"> </w:t>
      </w:r>
      <w:r>
        <w:rPr>
          <w:szCs w:val="28"/>
        </w:rPr>
        <w:t>Главному специалисту администрации Первомайского муниципального образования обеспечить освещение проводимых профилактических мероприятий по обеспечению пожарной безопасности в жилом секторе.</w:t>
      </w:r>
    </w:p>
    <w:p>
      <w:pPr>
        <w:pStyle w:val="Normal"/>
        <w:spacing w:lineRule="auto" w:line="276"/>
        <w:ind w:firstLine="567"/>
        <w:rPr>
          <w:szCs w:val="26"/>
        </w:rPr>
      </w:pPr>
      <w:r>
        <w:rPr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6"/>
        </w:rPr>
        <w:t xml:space="preserve">7. </w:t>
      </w:r>
      <w:r>
        <w:rPr>
          <w:color w:val="000000"/>
          <w:szCs w:val="28"/>
        </w:rPr>
        <w:t>Настоящее постановление подлежит опубликованию на официальном сайте администрации и обнародованию в соответствии с решением Совета Первомайского МО от 24.10.2005 г. № 7.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6"/>
        </w:rPr>
        <w:t>8.Контроль за исполнением настоящего постановления возложить на главу администрации Первомайского муниципального образования.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67640</wp:posOffset>
            </wp:positionV>
            <wp:extent cx="2011680" cy="16002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А.В. Пивненко</w:t>
      </w:r>
    </w:p>
    <w:p>
      <w:pPr>
        <w:pStyle w:val="Normal"/>
        <w:spacing w:lineRule="auto" w:line="240"/>
        <w:ind w:left="6123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  <w:t>Приложение № 1 к постановлению</w:t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  <w:t>Ровенской районной администрации</w:t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  <w:t>Ровенского муниципального района</w:t>
      </w:r>
    </w:p>
    <w:p>
      <w:pPr>
        <w:pStyle w:val="Normal"/>
        <w:spacing w:lineRule="auto" w:line="240"/>
        <w:ind w:left="6123" w:hanging="0"/>
        <w:rPr/>
      </w:pPr>
      <w:r>
        <w:rPr>
          <w:sz w:val="20"/>
        </w:rPr>
        <w:t xml:space="preserve">от 22 апреля 2024 г. № 18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План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филактических мероприятий по обеспечению пожарной безопасности в жилом секторе на территории Первомайского муниципального образования на 2024-2025 годы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22"/>
        <w:gridCol w:w="2319"/>
        <w:gridCol w:w="261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lang w:bidi="ru-RU"/>
              </w:rPr>
              <w:t>Наименование мероприят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lang w:bidi="ru-RU"/>
              </w:rPr>
              <w:t>Срок исполн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lang w:bidi="ru-RU"/>
              </w:rPr>
              <w:t>Ответственные исполни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Организация работы профилактических групп по профилактике пожаров в каждом населенном пункте, включающих (по согласованию) работников органов местного самоуправления, учреждений социального обслуживания, добровольных пожарных, сотрудников органов внутренних дел в рамках имеющихся полномочий, а также иных органов, организаций и граждан, принимающих участие в обеспечении пожарной безопасности в соответствии с законодательством Российской Федер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стоянно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Главный специалист администрации, ОП № 1 в составе МУ МВД России «Энгельсское» (по согласованию); 55-ПСЧ по охране РП Ровное (по согласованию); ГАУ СО «КЦСО Ровенского района» (по согласованию), ГКУ СО «УСПН Ровенского района» (по согласованию), МБОУ СОШ с. Первомайское и пос. Владимир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рейдов, подомовых и подворных обходов в жилом секторе. Проведение бесед с родителями, законными представителями несовершеннолетних, с детьми на темы: «Не оставляй детей без присмотра», «Спичкам и зажигалкам - укромное место», вручение памяток о правилах пожарной безопасности и действиях при чрезвычайных ситуация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наблюдения за семьями, снятыми с профилактического учета в течение года после даты снятия их с уче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информационного освещения мер пожарной безопасности, необходимых действий при обнаружении пожара, действий при угрозе возникновения или при возникновении чрезвычайной ситуации в средствах массовой информ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Главный специалист администр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Организация информирования населения о мерах пожарной безопасности в осенне-зимний и весенне-летний пожароопасные периоды, отопительный сезон, в период празднования Нового года и Рождества Христ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 xml:space="preserve">Глава МО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Главный специалист администр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ирование населения через средства массовой информации о действующем порядке содержания и ремонта ВДГО и ВКГО, условиях заключения и оплаты договоров о техническом обслуживании и ремонте ВДГО и (или) ВКГО, правилах пользования газом в быт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ежемесячно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 xml:space="preserve">Глава МО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Главный специалист администрации, ОП № 1 в составе МУ МВД России «Энгельсское» (по согласованию); 55-ПСЧ по охране РП Ровное (по согласованию); ГАУ СО «КЦСО Ровенского района» (по согласованию), ГКУ СО «УСПН Ровенского района» (по согласованию), начальник участка в р.п. Ровное ПАО «Газпром газораспределение Саратовская область» филиал в р.п. Степ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бор сведений о квартирах, в которых проживают лица «группы риска» (допустившие нарушение норм и правил пользования газовым оборудованием в быту, ведущие асоциальный образ жизни, одинокие инвалиды и т.д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ежемесячно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Организация информирования органов внутренних дел о лицах, относящихся к «группе риска», для осуществления профилактического учета в соответствии с Федеральным законом «Об основах системы профилактики правонарушений в Российской Федерации» от 23.06.2016 №182-Ф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стоянно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Организация профилактической работы с населением по вопросу обеспечения пожарной безопасности при эксплуатации печей и иных отопительных устройств, расположенных в местах общего пользования, а также в жилых помещениях, занимаемых неблагополучными гражданами, в том числе из числа многодетных сем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стоянно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Организация проведения совместных рейдов с сотрудниками организаций, обслуживающих ВДГО и ВКГО в многоквартирных жилых дома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стоянно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Организация проведения совместных рейдов по бесхозным строениям и другим местам возможного проживания лиц без определенного места жительства с привлечением при необходимости сотрудников организаций социального обслуживания насел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стоянно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выявлению организаций, осуществляющих управление многоквартирным жилым фондом без наличия договоров на техническое обслуживание и ремонт ВДГО (имущества общего пользования). Информирование органов прокуратуры при выявлении фактов, свидетельствующих об отсутствии договоров на техническое обслужив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стоян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начальник участка в р.п. Ровное ПАО «Газпром газораспределение Саратовская область» филиал в р.п. Степ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ибкого графика работы по техническому обслуживанию и ремонту ВДГО и (или) ВЕТО (в том числе в нерабочее время, в выходные и праздничные дни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стоян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начальник участка в р.п. Ровное ПАО «Газпром газораспределение Саратовская область» филиал в р.п. Степ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контроля за надлежащим содержанием дымовых и вентиляционных каналов в многоквартирных домах при выполнении технического обслуживания ВДГО и (или) ВЕТО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стоянн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начальник участка в р.п. Ровное ПАО «Газпром газораспределение Саратовская область» филиал в р.п. Степ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</w:rPr>
              <w:t>Информирование Правительства области на основании анализа проводимых проверок о состоянии пожарной безопасности объектов жилого фонда для принятия скоординированных мер по повышению уровня защищенности объектов указанной категории и населения от пожаров и их последств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По мере необходим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 xml:space="preserve">Глава МО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Главный специалист администр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мер по приведению жилых помещений в пожаробезопасное состояние за счет привлечения бюджетных средств, а также вне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ере необходим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Глава 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вопроса о функционировании системы обеспечения пожарной безопасности при ухудшении обстановки с пожарами на заседании комиссии по предупреждению и ликвидации чрезвычайных ситуаций и обеспечению пожарной безопасности Ровенского муниципального района, постоянно действующих совещаниях при главе Ровенского муниципального райо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 мере необходим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Глава 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ятие мер по недопущению случаев отключения от газо- и (или) электроснабжения многодетных семей, семей, имеющих несовершеннолетних детей, находящихся в социально опасном положении, в связи с имеющейся задолженностью перед ресурсоснабжающими организациями по оплате предоставляемых услуг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2024 – 2025 гг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 xml:space="preserve">Глава МО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 xml:space="preserve">Главный специалист администрации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Регламента взаимодействия по информированию ресурсоснабжающими организациями органов местного самоуправления области о задолженностях многодетных семей, семей, имеющих несовершеннолетних детей, находящихся в социально опасном положении, за газо- и (или) электроснабжение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2024 – 2025 гг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7"/>
                <w:szCs w:val="27"/>
                <w:lang w:bidi="ru-RU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 xml:space="preserve">Глава МО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Главный специалист администр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ащение социально значимых объектов, в том числе с круглосуточным пребыванием детей, системами автоматической противопожарной защиты и контроль их работоспособности, с привлечением внебюджетных источников для опережающего оснащения этих объектов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bidi="ru-RU"/>
              </w:rPr>
              <w:t>в течение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СОШ с. Первомайское и пос. Владимирский, МАУ ФОК «Старт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left="6123" w:hanging="0"/>
        <w:rPr/>
      </w:pPr>
      <w:r>
        <w:rPr>
          <w:sz w:val="20"/>
        </w:rPr>
        <w:t>Приложение № 2 к постановлению</w:t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  <w:t>Ровенской районной администрации</w:t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  <w:t>Ровенского муниципального района</w:t>
      </w:r>
    </w:p>
    <w:p>
      <w:pPr>
        <w:pStyle w:val="Normal"/>
        <w:spacing w:lineRule="auto" w:line="240"/>
        <w:ind w:left="6123" w:hanging="0"/>
        <w:rPr>
          <w:sz w:val="20"/>
        </w:rPr>
      </w:pPr>
      <w:r>
        <w:rPr>
          <w:sz w:val="20"/>
        </w:rPr>
        <w:t>от 22 апреля 2024 г. № 18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лан-график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филактических мероприятий по правовому просвещению и информированию граждан и организаций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о мерах пожарной безопасности в 2024-2025 го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34"/>
        <w:gridCol w:w="2316"/>
        <w:gridCol w:w="360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lang w:bidi="ru-RU"/>
              </w:rPr>
              <w:t>Наименование мероприят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lang w:bidi="ru-RU"/>
              </w:rPr>
              <w:t>Период проведе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lang w:bidi="ru-RU"/>
              </w:rPr>
              <w:t>Краткое описание проводимого мероприят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  <w:t xml:space="preserve">Операц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«Новый год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декабрь- январь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уществляется перед проведением праздничных мероприятий, посвященных празднованию «Нового года»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  <w:t>Акцент в организации информирования граждан делается на меры безопасности при устройстве новогодних елок, эксплуатации электрических гирлянд, применении пиротехнических издел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Операция «Водоисточник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апрель, октябрь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уществляется перед наступлением весенне-летнего и осенне-зимнего периодов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  <w:t>Акцент в организации информирования граждан делается на меры по содержанию в надлежащем состоянии источников наружного противопожарного водоснабжения и обеспечению беспрепятственного подъезда к ним пожарной техник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Операция «Отдых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май-сентябрь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уществляется в период подготовки и проведения детской оздоровительной кампании, начала курортного сезона в учреждениях, организующих отдых и оздоровление граждан, а также в период молодежных форумов.</w:t>
            </w:r>
          </w:p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Акцент в организации информирования граждан делается на работу с детьми о мерах безопасности во время пребывания на природе, по безопасному использованию открытого огня, о навыках безопасного поведения в случае чрезвычайных ситуаций и пожаров, доведение правил вызова экстренных служ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Операция «Лет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март-октябрь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уществляется перед наступлением и в течение весенне-летнего периода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Акцент в организации информирования граждан делается на требования по содержанию земельных участков, дворовой территории, правила безопасного поведения на природе, в лесу, действия при возникновении пожаров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Операция «Школа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июль-авгус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уществляется перед наступлением нового учебного года. Акцент в организации информирования граждан делается на обеспечение безопасности при ведении образовательного процесса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Операция «Отопительный сезон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август-мар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уществляется в период подготовки и в период отопительного сезона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  <w:t>Акцент в организации информирования граждан делается на требования безопасности к содержанию отопительных приборов, электрических сетей, теплогенерирующих устройств, эксплуатации газового оборудо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Операция «Особый противопожарный режим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в период действия режим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уществляется при ухудшении обстановки с пожарами и введении органами власти соответствующего режима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Акцент в организации информирования граждан делается на реализацию дополнительных требований пожарной безопасности, установленных особым противопожарным режим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Операция «Жилище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постоянн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  <w:szCs w:val="28"/>
                <w:lang w:bidi="ru-RU"/>
              </w:rPr>
              <w:t>профилактическая работа в жилом секторе осуществляется на постоянной основе, так большинство всех пожаров и погибших регистрируются именно на данной категории объектов защиты. Акцент в организации информирования граждан делается на меры безопасности в быту, безопасности содержания территорий и всех инженерных систем жилого дома (электрические сети, газовое оборудование, вентиляционные системы). Осуществляется информирование об основных причинах пожаров и гибели людей на них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6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ind w:hanging="0"/>
      <w:jc w:val="left"/>
    </w:pPr>
    <w:rPr>
      <w:b/>
      <w:bCs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00" w:after="0"/>
      <w:ind w:hanging="0"/>
    </w:pPr>
    <w:rPr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hd w:fill="FFFFFF" w:val="clear"/>
      <w:suppressAutoHyphens w:val="false"/>
      <w:spacing w:lineRule="auto" w:line="24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52:00Z</dcterms:created>
  <dc:creator>Customer</dc:creator>
  <dc:description/>
  <cp:keywords/>
  <dc:language>en-US</dc:language>
  <cp:lastModifiedBy>Александр</cp:lastModifiedBy>
  <cp:lastPrinted>2023-03-30T15:41:00Z</cp:lastPrinted>
  <dcterms:modified xsi:type="dcterms:W3CDTF">2024-04-24T18:16:00Z</dcterms:modified>
  <cp:revision>10</cp:revision>
  <dc:subject/>
  <dc:title>                                                     </dc:title>
</cp:coreProperties>
</file>