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27.09.2022 г.                                              № 43 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четвертого созыв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»: (с учетом изменений от 25.02.2022 №27; от 12.04.2022 № 29, от 27.05.2022 № 33; от 22.06.2022 №40 ; от 23.08.2022 № 41) :</w:t>
      </w:r>
    </w:p>
    <w:p>
      <w:pPr>
        <w:pStyle w:val="Normal"/>
        <w:ind w:firstLine="709"/>
        <w:rPr/>
      </w:pPr>
      <w:r>
        <w:rPr>
          <w:sz w:val="28"/>
          <w:szCs w:val="28"/>
        </w:rPr>
        <w:t>1.1 В пункте 1 строку    строку «профицит (дефицит) бюджета в сумме 606,3 тыс.рублей.» заменить на строку «дефицит бюджета в сумме 806,3 тыс.рублей.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2 год и на плановый период 2023 и 2024 годов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А.В.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2-09-07T14:20:00Z</cp:lastPrinted>
  <dcterms:modified xsi:type="dcterms:W3CDTF">2022-09-28T10:45:00Z</dcterms:modified>
  <cp:revision>142</cp:revision>
  <dc:subject/>
  <dc:title/>
</cp:coreProperties>
</file>