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24"/>
          <w:szCs w:val="24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4"/>
          <w:szCs w:val="24"/>
        </w:rPr>
        <w:t>ПЕРВОМАЙСКОГО</w:t>
      </w:r>
      <w:r>
        <w:rPr>
          <w:b/>
          <w:spacing w:val="24"/>
          <w:sz w:val="24"/>
          <w:szCs w:val="24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</w:t>
      </w: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ПЯТОГО 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01.06.2022 г.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№ 36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8"/>
        </w:rPr>
        <w:t>с. Первомай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Первомай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вен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публичных слушаний по данному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Федеральных законов от 22 декабря 2014 г. N 447-ФЗ, от 22 декабря 2014 г. № 431-ФЗ,  от 29 декабря 2014 г. № 458-ФЗ, от 31 декабря 2014 г. № 499-ФЗ, Федерального закона от 3 февраля 2015 г. № 8-ФЗ, Закона Саратовской области от 30 сентября 2014 г. N 109-ЗСО "О порядке избрания глав муниципальных образований в Саратовской области", Уставом Первомайского  муниципального образования Ровенского муниципального района Саратовской области, Совет Первомайского  муниципального образова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Первомайского муниципального образования «О внесении изменений в Устав Первомайского муниципального образования Ровенского района Саратовской области» согласно Прилож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Первомай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липян С.В. - руководителя рабочей группы, Борцвадзе Г.В., Тупаева М.А.</w:t>
      </w:r>
    </w:p>
    <w:p>
      <w:pPr>
        <w:pStyle w:val="Style22"/>
        <w:ind w:firstLine="720"/>
        <w:rPr/>
      </w:pPr>
      <w:r>
        <w:rPr>
          <w:sz w:val="28"/>
          <w:szCs w:val="28"/>
        </w:rPr>
        <w:t xml:space="preserve">4. Проведение публичных слушаний назначить  на  20 июня  2022 г. в 10 </w:t>
      </w:r>
      <w:r>
        <w:rPr>
          <w:color w:val="000000"/>
          <w:sz w:val="28"/>
          <w:szCs w:val="28"/>
        </w:rPr>
        <w:t>часов в ДК п. Владимирский по адресу: Саратовская обл., Ровенский район, п. Владимирский, ул. Волгоградская, д. 32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Граждане, проживающие на территории Первомай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Первомайского муниципального образовани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замечания и предложения, представленные в установленный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роме того, граждане, проживающие на территории Первомай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Устав Первомайского муниципального образования в период до 20 июня 2022 г. посредств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Первомайского муниципального образования по адресу: Саратовская обл., Ровенский район, п. Владимирский, ул. Волгоградская, д. 3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Первомайского муниципального образования (адрес тот ж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Первомай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Первомайского 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народовать настоящее решение  в местах, установленных решением Совета Первомайского  муниципального образования от 24.10.2005 г.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                                        </w:t>
        <w:tab/>
        <w:tab/>
        <w:t>А.В. Пив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Первома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6 от 01.06.2022 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Устав Первомай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района Саратовской об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«О внесении изменений и дополнений в Устав 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Устава Первомайского муниципального образования, Совет Первомай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Первомайского  муниципального образования, принятый решением Совета № 151  от 25.03.2021 г. следующие изменени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а) часть 2 статьи 29  дополнить абзацем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Избранным на должность Главы муниципального образования считается кандидат, набравший в ходе голосования не менее двух  третей голосов от установленной численности  депутатов  Совета Первомайского муниципального образования»;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часть 5 статьи 44 изложить в новой редакции :</w:t>
      </w:r>
    </w:p>
    <w:p>
      <w:pPr>
        <w:pStyle w:val="Style22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Дополнительным источником официального опубликования (обнародования) муниципальных нормативных правовых актов является портал Министерства юстиции Российской Федерации «Нормативные правовые акты в Российской Федерации», зарегистрированный как электронное (сетевое) средство массовой информации (свидетельство о регистрации Эл № ФС77-72471 от 05.03.2018).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А.В. Пивненко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Голикова</dc:creator>
  <dc:description/>
  <cp:keywords/>
  <dc:language>en-US</dc:language>
  <cp:lastModifiedBy>Александр</cp:lastModifiedBy>
  <cp:lastPrinted>2023-04-20T14:49:00Z</cp:lastPrinted>
  <dcterms:modified xsi:type="dcterms:W3CDTF">2023-04-20T10:49:00Z</dcterms:modified>
  <cp:revision>40</cp:revision>
  <dc:subject/>
  <dc:title> </dc:title>
</cp:coreProperties>
</file>