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60896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 xml:space="preserve"> </w:t>
      </w:r>
      <w:r>
        <w:rPr>
          <w:b/>
          <w:spacing w:val="24"/>
          <w:sz w:val="32"/>
          <w:szCs w:val="32"/>
        </w:rPr>
        <w:t xml:space="preserve">С О В Е Т </w:t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8"/>
        </w:rPr>
      </w:pPr>
      <w:r>
        <w:rPr>
          <w:b/>
          <w:spacing w:val="24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9.2022 г</w:t>
      </w:r>
      <w:r>
        <w:rPr>
          <w:b/>
          <w:sz w:val="24"/>
          <w:szCs w:val="24"/>
        </w:rPr>
        <w:t xml:space="preserve">.                                       </w:t>
      </w:r>
      <w:r>
        <w:rPr>
          <w:b/>
          <w:sz w:val="28"/>
          <w:szCs w:val="28"/>
        </w:rPr>
        <w:t>№ 42</w:t>
      </w: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8"/>
        </w:rPr>
        <w:t>с. Первомай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овета Первомайского муниципального образования № 50 «Об утверждении Положения об оплате труда работников военно-учетного стола и осуществляющих техническое обеспечение деятельности администрации   Первомайского муниципального образования» от 29.12.2012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аконом Саратовской области от 07 марта 2006 года № 16-ЗСО «Об установлении предельных нормативов размеров оплаты труда работников, занимающих должности, не являющиеся муниципальными должностями муниципальной службы, и осуществляющих техническое обеспечение деятельности органов местного самоуправления, а также работников муниципальных учреждений в муниципальных образованиях, уровень расчетной бюджетной обеспеченности которых является основанием для предоставления дотаций в целях выравнивания бюджетной обеспеченности», в целях обеспечения социальной гарантий и упорядочения оплаты труда работников, занимающих должности, не являющиеся муниципальными должностями муниципальной службы, и осуществляющих техническое обеспечение деятельности органов местного самоуправления, а также работников муниципальных учреждений Первомайского муниципального образования Ровенского муниципального района, на основании протеста прокуратуры Ровенского района, руководствуясь ст. 22 Устава Первомайского муниципального образования , Совет  Первомайского муниципального образова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Внести в решение Совета  Первомайского муниципального образования № 50 «Об утверждении Положения об оплате труда работников военно-учетного стола и осуществляющих техническое обеспечение деятельности администрации   Первомайского муниципального образования» от 29.12.2012 года  следующие изменения: </w:t>
      </w:r>
    </w:p>
    <w:p>
      <w:pPr>
        <w:pStyle w:val="ConsPlusTitle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ополнить Положение разделом 4.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Формирование и изменение фонда оплаты труда работников, осуществляющих техническое обслуживание деятельности администрации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 При формировании фонда оплаты труда работников, осуществляющих техническое обслуживание деятельност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 учитываться изменение в течение календарного года утвержденного фонда оплаты труда  в случа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дексации размера заработной платы работников, осуществляющих техническое обслуживание деятельности администрации, в соответствии со статьей 134 Трудового кодекса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величения (уменьшения) штатной численн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бнародованию в соответствии с Решением Совета  Первомайского муниципального образования от 24.10.2005 г. № 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А.В. Пивн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/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57:00Z</dcterms:created>
  <dc:creator>Пользователь</dc:creator>
  <dc:description/>
  <cp:keywords/>
  <dc:language>en-US</dc:language>
  <cp:lastModifiedBy>Александр</cp:lastModifiedBy>
  <cp:lastPrinted>2022-09-29T16:52:00Z</cp:lastPrinted>
  <dcterms:modified xsi:type="dcterms:W3CDTF">2022-09-29T12:58:00Z</dcterms:modified>
  <cp:revision>7</cp:revision>
  <dc:subject/>
  <dc:title/>
</cp:coreProperties>
</file>