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ind w:firstLine="708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  <w:sz w:val="28"/>
          <w:szCs w:val="28"/>
        </w:rPr>
        <w:t>от 22.12.2022 г.</w:t>
        <w:tab/>
        <w:t>№ 50</w:t>
        <w:tab/>
        <w:tab/>
        <w:tab/>
        <w:tab/>
        <w:t>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на 2023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Первомайского муниципального образования Ровенского  муниципального района Саратовской области Совет Первомай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Первомайского муниципального образования Ровенского муниципального района Саратовской области   на 2023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10041,22 тыс. рублей;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10041,22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ого муниципального образования Ровенского муниципального района на 2024 год и на 2025 год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4586,52 тыс. рублей и на 2025 год в сумме 4710,85 тыс.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4586,82 тыс. рублей, в том числе условно утвержденные расходы в сумме 113,37 тыс.рублей и на 2025 год в сумме 4710,85 тыс.рублей, в том числе условно утвержденные расходы в сумме 214,20 тыс.рублей 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4 год в сумме 0,0 тыс.рублей и на 2025 год в сумме 0,0 тыс.рублей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распределение доходов бюджета Первомайского муниципального образования Ровенского муниципального района Саратовской области на 2023 год  и на плановый период 2024 и 2025 годов согласно приложению 1 к настоящему Решению.   </w:t>
        <w:tab/>
        <w:t xml:space="preserve">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Первомайского муниципального образования  Ровенского муниципального района Саратовской области на 2023 год и на плановый период 2024 и 2025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Утвердить источники внутреннего финансирования дефицита бюджета </w:t>
      </w:r>
      <w:r>
        <w:rPr>
          <w:sz w:val="28"/>
          <w:szCs w:val="28"/>
        </w:rPr>
        <w:t>Первомайского</w:t>
      </w:r>
      <w:r>
        <w:rPr>
          <w:iCs/>
          <w:sz w:val="28"/>
          <w:szCs w:val="28"/>
        </w:rPr>
        <w:t xml:space="preserve">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3 год межбюджетные трансферты в объеме 85,2 тыс. рублей,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/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85,2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 на 2024 год межбюджетные трансферты в объеме 90,0 тыс. рублей и на 2025 год 93,6 тыс. рублей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 и 93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на 2023 год объем бюджета на исполнение публичных нормативных обязательств в сумме 40,0 тыс. рублей; на 2024 год 40,0 тыс. рублей и на 2025 год 40,0 тыс. рублей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Первомай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3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Утвердить размер резервного фонда Администрация Первомайского муниципального образования Ровенского муниципального района Саратовской области на 2023 год в сумме 10,0 тыс.рублей; на 2024 год в сумме 10,0 тыс.рублей и на 2025 год в сумме 10,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3 года к декабрю 2022 года)  размер индексации с 1 октября 2023 года на 6,1 процент; с 1 октября 2024 года на 4,0 процента ; с 1 октября 2025 года на 3,9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Первомайского муниципального образования « О порядке предоставления иных межбюджетных трансфертов из бюджета Первомайского муниципального образования в бюджет Ровенского муниципального района».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стоящее решение вступает в силу с 1 янва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Настоящее решение подлежит обнародованию в соответствии с решением 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Настоящее решение разместить на официальном Интернет-сайте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er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vn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А.В.Пивненко   </w:t>
        <w:tab/>
        <w:t xml:space="preserve">     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Первомайского  муниципального образования Ровенского муниципального района Саратовской области  на 2023 год и на плановый период 2024 и 2025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Первомайского  муниципального образования Ровенского муниципального района Саратовской области  на 2023 год и на плановый период 2024 и 2025 годов подготовлен  в  соответствии  с  Бюджетным  Кодексом  Российской  Федерации, положением «О бюджетном процессе Первомай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2023 год и на плановый период 2024 и 2025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3 год и на плановый период 2024 и 2025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3 года на прогнозный уровень инфляции на 2023 год 6,1 %; на 2024 год 4,0%; на 2025 год 3,9%. Планирование расходов на выплату заработной платы работникам , осуществляющих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июня 2022 года МРОТ до 15279 рублей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ов на оплату коммунальных услуг учтен рост тарифов на топливно-энергетические ресурсы в 2023 году- в среднем 3,8 % к уровню 2022 года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следующими данными:</w:t>
      </w:r>
    </w:p>
    <w:p>
      <w:pPr>
        <w:pStyle w:val="Style16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04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6,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,8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6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47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70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3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1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6,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,85</w:t>
            </w:r>
          </w:p>
        </w:tc>
      </w:tr>
      <w:tr>
        <w:trPr>
          <w:trHeight w:val="62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5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>
          <w:trHeight w:val="7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дорожны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9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15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 xml:space="preserve">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66"/>
        <w:gridCol w:w="931"/>
        <w:gridCol w:w="931"/>
      </w:tblGrid>
      <w:tr>
        <w:trPr>
          <w:trHeight w:val="255" w:hRule="atLeast"/>
        </w:trPr>
        <w:tc>
          <w:tcPr>
            <w:tcW w:w="924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22.12.2022 г.  № 50        </w:t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92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3,3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3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0,45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3,3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,45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6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1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70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8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0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7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,2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3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8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1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6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основных средств по указанному имуществ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2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0,4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3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7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0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17"/>
        <w:gridCol w:w="469"/>
        <w:gridCol w:w="352"/>
        <w:gridCol w:w="358"/>
        <w:gridCol w:w="597"/>
        <w:gridCol w:w="882"/>
        <w:gridCol w:w="1262"/>
        <w:gridCol w:w="1422"/>
        <w:gridCol w:w="1107"/>
        <w:gridCol w:w="966"/>
        <w:gridCol w:w="931"/>
        <w:gridCol w:w="931"/>
      </w:tblGrid>
      <w:tr>
        <w:trPr>
          <w:trHeight w:val="255" w:hRule="atLeast"/>
        </w:trPr>
        <w:tc>
          <w:tcPr>
            <w:tcW w:w="10379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 50</w:t>
            </w:r>
          </w:p>
        </w:tc>
      </w:tr>
      <w:tr>
        <w:trPr>
          <w:trHeight w:val="255" w:hRule="atLeast"/>
        </w:trPr>
        <w:tc>
          <w:tcPr>
            <w:tcW w:w="1037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37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</w:tr>
      <w:tr>
        <w:trPr>
          <w:trHeight w:val="398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71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33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1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72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9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6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7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3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36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8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8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4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12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6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7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37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5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1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44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76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6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0"/>
        <w:gridCol w:w="481"/>
        <w:gridCol w:w="452"/>
        <w:gridCol w:w="256"/>
        <w:gridCol w:w="882"/>
        <w:gridCol w:w="1262"/>
        <w:gridCol w:w="1422"/>
        <w:gridCol w:w="1107"/>
        <w:gridCol w:w="966"/>
        <w:gridCol w:w="931"/>
        <w:gridCol w:w="931"/>
      </w:tblGrid>
      <w:tr>
        <w:trPr>
          <w:trHeight w:val="263" w:hRule="atLeast"/>
        </w:trPr>
        <w:tc>
          <w:tcPr>
            <w:tcW w:w="9782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 50</w:t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8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78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1"/>
        <w:gridCol w:w="661"/>
        <w:gridCol w:w="654"/>
        <w:gridCol w:w="717"/>
        <w:gridCol w:w="1422"/>
        <w:gridCol w:w="1107"/>
        <w:gridCol w:w="966"/>
        <w:gridCol w:w="889"/>
        <w:gridCol w:w="889"/>
      </w:tblGrid>
      <w:tr>
        <w:trPr>
          <w:trHeight w:val="255" w:hRule="atLeast"/>
        </w:trPr>
        <w:tc>
          <w:tcPr>
            <w:tcW w:w="86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6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6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78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52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9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3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1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86"/>
        <w:gridCol w:w="928"/>
        <w:gridCol w:w="944"/>
        <w:gridCol w:w="952"/>
      </w:tblGrid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2.12.2022 г.   № 50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2-12-26T16:05:00Z</cp:lastPrinted>
  <dcterms:modified xsi:type="dcterms:W3CDTF">2022-12-26T12:05:00Z</dcterms:modified>
  <cp:revision>148</cp:revision>
  <dc:subject/>
  <dc:title/>
</cp:coreProperties>
</file>