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 xml:space="preserve">от 23.08.2022 г.                                              № 41  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2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четвертого созыв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1 № 23 «О бюджете Первомайского муниципального образования Ровенского муниципального района Саратовской области   на 2022 год и на плановый период 2023 и 2024 годов»: (с учетом изменений от 25.02.2022 №27; от 12.04.2022 № 29, от 27.05.2022 № 33; от 22.06.2022 №40 ) 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 В пункте 1 строку   «общий объем доходов в сумме 8942,77 тыс. рублей» заменить строкой «общий объем доходов в сумме 8957,17 тыс. рублей» , «общий объем расходов в сумме 9449,07 тыс. рублей;» заменить строкой «общий объем расходов в сумме 9563,47 тыс. рублей;», строку «профицит (дефицит) бюджета в сумме 506,3 тыс.рублей.» заменить на строку «дефицит бюджета в сумме 606,3 тыс.рублей.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Приложение №1 «Поступление доходов в бюджет Первомайского муниципального образования Ровенского муниципального района Саратовской области на 2022 год и на плановый период 2023 и 2024 годов» изложить в новой редакции согласно Приложению №1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» изложить в новой редакции согласно Приложению №2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</w:t>
      </w:r>
      <w:r>
        <w:rPr>
          <w:sz w:val="28"/>
          <w:szCs w:val="28"/>
        </w:rPr>
        <w:t xml:space="preserve"> и на плановый период 2023 и 2024 годов» изложить в новой редакции согласно Приложению №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» изложить в новой редакции согласно Приложению №4 к настоящему Решению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5 «Источники внутреннего финансирования дефицита бюджета Первомайского муниципального образования Ровенского муниципального района Саратовской области на 2022 год и на плановый период 2023 и 2024 годов», изложить в новой редакции согласно Приложению №5 к настоящему Решению соответствен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А.В.Пив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лександр</cp:lastModifiedBy>
  <cp:lastPrinted>2022-05-31T11:02:00Z</cp:lastPrinted>
  <dcterms:modified xsi:type="dcterms:W3CDTF">2022-08-31T05:47:00Z</dcterms:modified>
  <cp:revision>139</cp:revision>
  <dc:subject/>
  <dc:title/>
</cp:coreProperties>
</file>