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06.06.2022 г. </w:t>
        <w:tab/>
        <w:tab/>
        <w:tab/>
        <w:t xml:space="preserve">           № 38                              с. Первомай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Первомайского муниципального образования от 19.11.2021 г. № 9 «Об установлении земельного налога на территории 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09.2019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25-ФЗ «О внесении изменений в части первую и вторую Налогового кодекса Российской Федерации», с Налоговым кодексом Российской Федерации,  Федеральным законом от 03.10.2003 №131-ФЗ «Об общих принципах организации местного самоуправления в Российской Федерации»,  Уставом Первомайского муниципального образования, Совет  Первомайского  муниципального образования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в решение Совета Первомайского муниципального образования от 19.11.2021 г. № 9 «Об установлении земельного налога на территории 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 и дополн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шение дополнить пунктом следующего содержания 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6. Налог и авансовые платежи налогоплательщики-организации уплачивают в сроки, установленные пунктом 1 статьи 397 Налогового кодекса Российской Федерации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ы 6,7,8 решения считать соответственно пунктами 7,8,9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hanging="0"/>
        <w:rPr>
          <w:color w:val="000000"/>
          <w:spacing w:val="-4"/>
        </w:rPr>
      </w:pPr>
      <w:r>
        <w:rPr/>
        <w:t xml:space="preserve">        </w:t>
      </w:r>
      <w:r>
        <w:rPr/>
        <w:t xml:space="preserve">2.  Настоящее решение подлежит обнародованию в соответствии с решением Совета Первомайского МО от 24.10.2005 г. № 7 и размещению на официальном сайте </w:t>
      </w:r>
      <w:r>
        <w:rPr>
          <w:color w:val="000000"/>
          <w:spacing w:val="-4"/>
        </w:rPr>
        <w:t xml:space="preserve">сети «Интернет». </w:t>
      </w:r>
    </w:p>
    <w:p>
      <w:pPr>
        <w:pStyle w:val="Style18"/>
        <w:ind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не ранее, чем по истечении одного месяца со дня его официального опубликования и распространяется на правоотношения, возникшие с 1 января 2023 год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Глава Первомайског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>А.В. П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i5m00">
    <w:name w:val="aji5m0_0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документ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38:00Z</dcterms:created>
  <dc:creator>Администрация</dc:creator>
  <dc:description/>
  <cp:keywords/>
  <dc:language>en-US</dc:language>
  <cp:lastModifiedBy>Александр</cp:lastModifiedBy>
  <cp:lastPrinted>2022-06-29T11:02:00Z</cp:lastPrinted>
  <dcterms:modified xsi:type="dcterms:W3CDTF">2022-06-29T08:47:00Z</dcterms:modified>
  <cp:revision>15</cp:revision>
  <dc:subject/>
  <dc:title/>
</cp:coreProperties>
</file>