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214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05.2023 г.                                № 64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 Первомайское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Первомайского муниципального образования от 07.04.2023 года № 60  «Об утверждении Положения о видах поощрения муниципального служащего и порядке его применения»</w:t>
      </w:r>
    </w:p>
    <w:p>
      <w:pPr>
        <w:pStyle w:val="Normal"/>
        <w:shd w:fill="FFFFFF" w:val="clear"/>
        <w:spacing w:before="0" w:after="15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9 Закона Саратовской области «О некоторых вопросах муниципальной службы в Саратовской области», статьёй 191  Трудового кодекса Российской Федерации, Федеральным законом от 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ей 9 Закона Саратовской области от 02.08.2007г. № 157-ЗСО « О некоторых вопросах муниципальной службы  в Саратовской области», Уставом Первомайского муниципального образования  Ровенского муниципального района Саратовской области,  Совет Первомай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ложение «Об утверждении Положения о видах поощрения муниципального служащего и порядке его применения» следующие изменения: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ункт 2.1. статьи 2 «Виды и порядок поощрений муниципальных служащих» изложить в новой редакции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За безупречную и эффективную муниципальную службу могут применяться следующие виды поощрения муниципального служащего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благодарности с выплатой единовременного поощр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четной грамотой органа местного самоуправления с выплатой поощрения или с вручением ценного подарка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поощрения в соответствии с федеральными законами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ункт 3.5. статьи 3 «Порядок применения поощрения к муниципальному служащему» изложить в новой редакци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 Поощрение в виде объявления благодарности с выплатой единовременного поощрения, награждения почетной грамотой органа местного самоуправления с выплатой единовременного поощрения или с вручением ценного подарка, иные виды поощрения в соответствии с федеральными законами осуществляется в торжественной обстановке руководителем органа местного самоуправления или уполномоченным им лицом.»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atLeast" w:line="300" w:before="280" w:after="280"/>
        <w:ind w:left="37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ервомайского</w:t>
      </w:r>
    </w:p>
    <w:p>
      <w:pPr>
        <w:pStyle w:val="Normal"/>
        <w:shd w:fill="FFFFFF" w:val="clear"/>
        <w:spacing w:lineRule="exact" w:line="326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А. В. Пивненко     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-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</w:rPr>
        <w:t>Первомайского МО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pacing w:val="-5"/>
        </w:rPr>
      </w:pPr>
      <w:r>
        <w:rPr>
          <w:rFonts w:cs="Times New Roman" w:ascii="Times New Roman" w:hAnsi="Times New Roman"/>
          <w:bCs/>
          <w:spacing w:val="-5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5"/>
        </w:rPr>
        <w:t>от  26.05.2023 г.  № 64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идах поощрения муниципального служащего и порядке его применения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разработано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ложение определяет виды поощрений, применяемых к муниципальным служащим, замещающим должности муниципальной службы в органах местного самоуправления муниципального образования, а также порядок их применения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ощрение муниципальных служащих основано на принципах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онности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ощрения исключительно за личные заслуги и достижения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имулирования эффективности и качества работы муниципальных служащих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анием для поощрения муниципальных служащих являетс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цовое выполнение муниципальным служащим должностных полномочий;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должительная и безупречная служба;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полнение заданий особой важности и сложности;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ругие достижения в работе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в работе органов местного самоуправления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пречность службы определяется отсутствием дисциплинарных взысканий на дату принятия решения о поощрении.</w:t>
      </w:r>
    </w:p>
    <w:p>
      <w:pPr>
        <w:pStyle w:val="Normal"/>
        <w:shd w:fill="FFFFFF" w:val="clear"/>
        <w:spacing w:lineRule="atLeast" w:line="30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Виды и порядок поощрений муниципальных служащих</w:t>
      </w:r>
    </w:p>
    <w:p>
      <w:pPr>
        <w:pStyle w:val="Normal"/>
        <w:shd w:fill="FFFFFF" w:val="clear"/>
        <w:spacing w:lineRule="atLeast" w:line="30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безупречную и эффективную муниципальную службу могут применяться следующие виды поощрения муниципального служащего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благодарности с выплатой единовременного поощр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четной грамотой органа местного самоуправления с выплатой поощрения или с вручением ценного подарка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поощрения в соответствии с федеральными законами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ешение о применении поощрения муниципального служащего принимается руководителем органа местного самоуправления и оформляется распоряжением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пускается одновременное применение к муниципальному служащему нескольких видов поощрений.</w:t>
      </w:r>
    </w:p>
    <w:p>
      <w:pPr>
        <w:pStyle w:val="Normal"/>
        <w:shd w:fill="FFFFFF" w:val="clear"/>
        <w:spacing w:before="28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применения поощрения к муниципальному служащему</w:t>
      </w:r>
    </w:p>
    <w:p>
      <w:pPr>
        <w:pStyle w:val="Normal"/>
        <w:shd w:fill="FFFFFF" w:val="clear"/>
        <w:spacing w:before="28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ощрение в виде объявления благодарности, в виде награждения благодарственным письмом, почетной грамотой и ценным подарком применяется к муниципальному служащему за успешное и добросовестное исполнение им должностных обязанностей, продолжительную и безупречную службу в органах местного самоуправления, личный вклад в подготовку и проведение различных мероприятий независимо от стажа муниципальной службы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ценного подарка производится на сумму не более одного должностного оклада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ощрение в виде выдачи премии в размере, не превышающем одного должностного оклада, применяется к муниципальному служащему за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(участие в выполнении) заданий руководителя органа местного самоуправления, которое отличается срочностью, большим объемом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ая и четкая организация деятельности муниципальных служащих по выполнению особо важных и сложных заданий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чественное выполнение поручений, не входящих в круг обязанностей муниципального служащего, но относящихся к реализации функций органа местного самоуправления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ижение качественных результатов в деятельности по локализации на территории района чрезвычайных ситуаций и ликвидации их последствий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дрение и использование новых форм и методов работы, способствующих повышению ее эффективности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лучае если муниципальный служащий имеет право на поощрение в виде премии по нескольким основаниям, предусмотренным настоящей статьёй, премия выплачивается по одному из оснований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ощрение в виде объявления благодарности с выплатой единовременного поощрения, награждения почетной грамотой органа местного самоуправления с выплатой единовременного поощрения или с вручением ценного подарка, иные виды поощрения в соответствии с федеральными законами осуществляется в торжественной обстановке руководителем органа местного самоуправления или уполномоченным им лицом.</w:t>
      </w:r>
    </w:p>
    <w:p>
      <w:pPr>
        <w:pStyle w:val="Normal"/>
        <w:shd w:fill="FFFFFF" w:val="clear"/>
        <w:spacing w:before="280" w:after="280"/>
        <w:ind w:left="3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Заключительные положени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оощрение в виде выдачи премии и награждения ценным подарком производится не чаще одного раза в год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Финансирование расходов, связанных с выплатой премии, награждением благодарственным письмом, награждением почетной грамотой и ценным подарком производится за счет средств органов местного самоуправления в пределах утвержденных лимитов на соответствующий финансовый год.</w:t>
      </w:r>
    </w:p>
    <w:p>
      <w:pPr>
        <w:pStyle w:val="Title"/>
        <w:spacing w:before="0" w:after="0"/>
        <w:ind w:hanging="0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  <w:bookmarkStart w:id="2" w:name="sub_1100"/>
      <w:bookmarkStart w:id="3" w:name="sub_1100"/>
      <w:bookmarkEnd w:id="3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Times New Roman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2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9">
    <w:name w:val="Статья"/>
    <w:basedOn w:val="TextBody"/>
    <w:qFormat/>
    <w:pPr>
      <w:autoSpaceDE w:val="false"/>
      <w:spacing w:lineRule="atLeast" w:line="180" w:before="0" w:after="0"/>
      <w:ind w:hanging="0"/>
      <w:jc w:val="left"/>
    </w:pPr>
    <w:rPr>
      <w:rFonts w:ascii="PragmaticaC;Times New Roman" w:hAnsi="PragmaticaC;Times New Roman" w:cs="PragmaticaC;Times New Roman"/>
      <w:b/>
      <w:bCs/>
      <w:sz w:val="16"/>
      <w:szCs w:val="16"/>
      <w:lang w:val="ru-RU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Previous">
    <w:name w:val="previou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2:00Z</dcterms:created>
  <dc:creator>Лешукова Галина</dc:creator>
  <dc:description/>
  <cp:keywords/>
  <dc:language>en-US</dc:language>
  <cp:lastModifiedBy>Александр</cp:lastModifiedBy>
  <cp:lastPrinted>2023-06-21T12:44:00Z</cp:lastPrinted>
  <dcterms:modified xsi:type="dcterms:W3CDTF">2023-06-21T08:45:00Z</dcterms:modified>
  <cp:revision>36</cp:revision>
  <dc:subject/>
  <dc:title> </dc:title>
</cp:coreProperties>
</file>