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7975</wp:posOffset>
            </wp:positionH>
            <wp:positionV relativeFrom="paragraph">
              <wp:posOffset>1085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ЕРВОМАЙ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РОВЕНСКОГО МУНИЦИПАЛЬНОГО РАЙОНА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Е Ш Е Н 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jc w:val="center"/>
        <w:rPr/>
      </w:pPr>
      <w:r>
        <w:rPr>
          <w:b/>
        </w:rPr>
        <w:t xml:space="preserve">от 15.06.2023 г.                                             № 66                 </w:t>
        <w:tab/>
        <w:t xml:space="preserve">                  с. Первомайск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Первомай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Ровенского </w:t>
      </w:r>
    </w:p>
    <w:p>
      <w:pPr>
        <w:pStyle w:val="Normal"/>
        <w:tabs>
          <w:tab w:val="clear" w:pos="708"/>
          <w:tab w:val="center" w:pos="523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 на 2023 год и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.50 Устава Первомайского муниципального образования Ровенского муниципального района Саратовской области, Совет Первомайского муниципального образования Ровенского муниципального района Саратовской области пятого созыва  РЕШИЛ: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решение Совета Первомайского муниципального образования Ровенского муниципального района Саратовской области от 22.12.2022 № 50 «О бюджете Первомайского муниципального образования Ровенского муниципального района Саратовской области   на 2023 год и на плановый период 2024 и 2025 годов» с изменениями от 24.01.2023 №51; от 28.02.2023 №52; от 06.04.2023 №56; от 26.05.2023 №63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 В пункте 1 строку   «общий объем расходов в сумме 11813,39 тыс. рублей;» заменить строкой «общий объем расходов в сумме 11827,59 тыс. рублей ; строку «профицит (дефицит) бюджета в сумме 0,0 тыс.рублей.» заменить на строку «дефицит бюджета в сумме 1019,8 тыс.рублей».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риложение №2 «Ведомственная структура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1 к настоящему Решению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№3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</w:t>
      </w:r>
      <w:r>
        <w:rPr>
          <w:sz w:val="28"/>
          <w:szCs w:val="28"/>
        </w:rPr>
        <w:t xml:space="preserve"> и на плановый период 2024 и 2025 годов» изложить в новой редакции согласно Приложению №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№4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Приложение №5 «Источники внутреннего финансирования дефицита бюджета Первомайского муниципального образования Ровенского муниципального района Саратовской области на 2023 год и на плановый период 2024 и 2025», изложить в новой редакции согласно Приложению №4 к настоящему Решению соответствен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Настоящее решение подлежит обнародованию в соответствии с решением    Совета Первомайского муниципального образования Ровенского муниципального района Саратовской области  от 24.10.2005 года №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разместить на официальном Интернет-сайте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er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vn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Первомайского  муниципального образования Ровен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ервомай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А.В.Пивненко</w:t>
      </w:r>
      <w:r>
        <w:br w:type="page"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Первомайского муниципального образования Ровенского муниципального района Саратовской области на 2023 год и на плановый период 2024 и 2025 годов»  (июнь 2023 год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suppressAutoHyphens w:val="true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счет остатка бюджетных средств по состоянию на 1 января 2023</w:t>
      </w:r>
    </w:p>
    <w:p>
      <w:pPr>
        <w:pStyle w:val="Style16"/>
        <w:spacing w:lineRule="auto" w:line="276"/>
        <w:ind w:left="4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да на едином счете местного бюджета «плюс» 14,2  тыс.рублей</w:t>
      </w:r>
    </w:p>
    <w:p>
      <w:pPr>
        <w:pStyle w:val="Style16"/>
        <w:spacing w:lineRule="auto" w:line="276"/>
        <w:ind w:left="4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0412 116 8400006700 244 226 «плюс» 14,2 тыс.рублей (Мероприятия по землеустройству и землепользованию)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Первомайского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муниципального образования</w:t>
        <w:tab/>
        <w:tab/>
        <w:tab/>
        <w:tab/>
        <w:tab/>
        <w:t xml:space="preserve">     А.В.Пивненко  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38"/>
        <w:gridCol w:w="520"/>
        <w:gridCol w:w="382"/>
        <w:gridCol w:w="407"/>
        <w:gridCol w:w="597"/>
        <w:gridCol w:w="882"/>
        <w:gridCol w:w="1262"/>
        <w:gridCol w:w="1454"/>
        <w:gridCol w:w="1107"/>
        <w:gridCol w:w="966"/>
        <w:gridCol w:w="931"/>
        <w:gridCol w:w="931"/>
        <w:gridCol w:w="960"/>
      </w:tblGrid>
      <w:tr>
        <w:trPr>
          <w:trHeight w:val="264" w:hRule="atLeast"/>
        </w:trPr>
        <w:tc>
          <w:tcPr>
            <w:tcW w:w="10540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1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15.06.2023 г. № 66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54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54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540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2.12.2022 г. №50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54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054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Первомайского муниципального  образования                    на 2023 год и на плановый период 2024 и 2025 годов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Первомайского муниципального образования Ровенского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27,5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9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0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0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4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1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9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,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и мероприятия в области жилищно-коммунального хозяй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9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99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3,8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роек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9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убсидий из областного бюджет («Обустройство сквера в п.Владимирский»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, за исключением инициативных платежей («Обустройство сквера в п.Владимирский»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 в части инициативных платежей граждан («Обустройство сквера в п.Владимирский»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27,5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31"/>
        <w:gridCol w:w="617"/>
        <w:gridCol w:w="606"/>
        <w:gridCol w:w="321"/>
        <w:gridCol w:w="882"/>
        <w:gridCol w:w="1262"/>
        <w:gridCol w:w="1454"/>
        <w:gridCol w:w="1107"/>
        <w:gridCol w:w="966"/>
        <w:gridCol w:w="931"/>
        <w:gridCol w:w="931"/>
      </w:tblGrid>
      <w:tr>
        <w:trPr>
          <w:trHeight w:val="264" w:hRule="atLeast"/>
        </w:trPr>
        <w:tc>
          <w:tcPr>
            <w:tcW w:w="10360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15.06.2023 г. №66 </w:t>
            </w:r>
          </w:p>
        </w:tc>
      </w:tr>
      <w:tr>
        <w:trPr>
          <w:trHeight w:val="264" w:hRule="atLeast"/>
        </w:trPr>
        <w:tc>
          <w:tcPr>
            <w:tcW w:w="1036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36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360" w:type="dxa"/>
            <w:gridSpan w:val="12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2.12.2022 г. № 50</w:t>
            </w:r>
          </w:p>
        </w:tc>
      </w:tr>
      <w:tr>
        <w:trPr>
          <w:trHeight w:val="264" w:hRule="atLeast"/>
        </w:trPr>
        <w:tc>
          <w:tcPr>
            <w:tcW w:w="10360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1036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</w:t>
            </w:r>
          </w:p>
        </w:tc>
      </w:tr>
      <w:tr>
        <w:trPr>
          <w:trHeight w:val="396" w:hRule="atLeast"/>
        </w:trPr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45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9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0,60</w:t>
            </w:r>
          </w:p>
        </w:tc>
      </w:tr>
      <w:tr>
        <w:trPr>
          <w:trHeight w:val="8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5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40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09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55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5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</w:tr>
      <w:tr>
        <w:trPr>
          <w:trHeight w:val="14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7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7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98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80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79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91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5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142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40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80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38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8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97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145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40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7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79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0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4,1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,10</w:t>
            </w:r>
          </w:p>
        </w:tc>
      </w:tr>
      <w:tr>
        <w:trPr>
          <w:trHeight w:val="1500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,10</w:t>
            </w:r>
          </w:p>
        </w:tc>
      </w:tr>
      <w:tr>
        <w:trPr>
          <w:trHeight w:val="92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39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59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</w:tr>
      <w:tr>
        <w:trPr>
          <w:trHeight w:val="98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87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40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1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4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9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840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9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9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,05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45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5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9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и мероприятия в области жилищно-коммунального хозяй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9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05</w:t>
            </w:r>
          </w:p>
        </w:tc>
      </w:tr>
      <w:tr>
        <w:trPr>
          <w:trHeight w:val="109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3,8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5</w:t>
            </w:r>
          </w:p>
        </w:tc>
      </w:tr>
      <w:tr>
        <w:trPr>
          <w:trHeight w:val="67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33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5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8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61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2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2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8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7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роек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9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убсидий из областного бюджет («Обустройство сквера в п.Владимирский»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, за исключением инициативных платежей («Обустройство сквера в п.Владимирский»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 в части инициативных платежей граждан («Обустройство сквера в п.Владимирский»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39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3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3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2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27,5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br w:type="page"/>
      </w: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50"/>
        <w:gridCol w:w="846"/>
        <w:gridCol w:w="843"/>
        <w:gridCol w:w="992"/>
        <w:gridCol w:w="1454"/>
        <w:gridCol w:w="1107"/>
        <w:gridCol w:w="966"/>
        <w:gridCol w:w="1084"/>
        <w:gridCol w:w="1084"/>
      </w:tblGrid>
      <w:tr>
        <w:trPr>
          <w:trHeight w:val="264" w:hRule="atLeast"/>
        </w:trPr>
        <w:tc>
          <w:tcPr>
            <w:tcW w:w="10080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15.06.2023 г. №66  </w:t>
            </w:r>
          </w:p>
        </w:tc>
      </w:tr>
      <w:tr>
        <w:trPr>
          <w:trHeight w:val="264" w:hRule="atLeast"/>
        </w:trPr>
        <w:tc>
          <w:tcPr>
            <w:tcW w:w="1008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08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080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4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2.12.2022 г. №  50</w:t>
            </w:r>
          </w:p>
        </w:tc>
      </w:tr>
      <w:tr>
        <w:trPr>
          <w:trHeight w:val="264" w:hRule="atLeast"/>
        </w:trPr>
        <w:tc>
          <w:tcPr>
            <w:tcW w:w="1008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08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1008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</w:t>
            </w:r>
          </w:p>
        </w:tc>
      </w:tr>
      <w:tr>
        <w:trPr>
          <w:trHeight w:val="252" w:hRule="atLeast"/>
        </w:trPr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)</w:t>
            </w:r>
          </w:p>
        </w:tc>
      </w:tr>
      <w:tr>
        <w:trPr>
          <w:trHeight w:val="82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76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080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3,8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40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0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72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96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роек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9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убсидий из областного бюджет («Обустройство сквера в п.Владимирский»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, за исключением инициативных платежей («Обустройство сквера в п.Владимирский»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 в части инициативных платежей граждан («Обустройство сквера в п.Владимирский»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76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6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,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,10</w:t>
            </w:r>
          </w:p>
        </w:tc>
      </w:tr>
      <w:tr>
        <w:trPr>
          <w:trHeight w:val="8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6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28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900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58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6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</w:tr>
      <w:tr>
        <w:trPr>
          <w:trHeight w:val="900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8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900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36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12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10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2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36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8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12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72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и мероприятия в области жилищно-коммунального хозяй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30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0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2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,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</w:tr>
      <w:tr>
        <w:trPr>
          <w:trHeight w:val="1440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52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540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852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80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600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16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2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2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52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1320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40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5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50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792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27,5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75400" cy="6810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v.rovnoe.sarmo.ru/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16:00Z</dcterms:created>
  <dc:creator>Заступова</dc:creator>
  <dc:description/>
  <cp:keywords/>
  <dc:language>en-US</dc:language>
  <cp:lastModifiedBy>Александр</cp:lastModifiedBy>
  <cp:lastPrinted>2023-06-14T17:22:00Z</cp:lastPrinted>
  <dcterms:modified xsi:type="dcterms:W3CDTF">2023-06-14T13:23:00Z</dcterms:modified>
  <cp:revision>158</cp:revision>
  <dc:subject/>
  <dc:title/>
</cp:coreProperties>
</file>