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612140" cy="76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ЕРВОМАЙСКОГО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В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ЯТОГО   СОЗЫВ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04.2023 г.                                № 60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 Первомайского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sub_1100"/>
      <w:bookmarkStart w:id="1" w:name="sub_1100"/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видах поощрения муниципального служащего и порядке его применения</w:t>
      </w:r>
    </w:p>
    <w:p>
      <w:pPr>
        <w:pStyle w:val="Normal"/>
        <w:shd w:fill="FFFFFF" w:val="clear"/>
        <w:spacing w:before="0" w:after="15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91  Трудового кодекса Российской Федерации, Федеральным законом от 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татьей 9 Закона Саратовской области от 02.08.2007г. № 157-ЗСО « О некоторых вопросах муниципальной службы  в Саратовской области», Уставом Первомайского муниципального образования  Ровенского муниципального района Саратовской области,  Совет Первомай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00" w:before="280" w:after="2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видах поощрения муниципального служащего и порядке его применения согласно приложению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exact" w:line="326"/>
        <w:ind w:left="5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Глава Первомайского </w:t>
      </w:r>
    </w:p>
    <w:p>
      <w:pPr>
        <w:pStyle w:val="Style30"/>
        <w:jc w:val="both"/>
        <w:rPr>
          <w:sz w:val="24"/>
        </w:rPr>
      </w:pPr>
      <w:r>
        <w:rPr>
          <w:b/>
          <w:sz w:val="28"/>
          <w:szCs w:val="24"/>
        </w:rPr>
        <w:t>Муниципального образования</w:t>
        <w:tab/>
        <w:tab/>
        <w:tab/>
        <w:tab/>
        <w:tab/>
        <w:t>А.В. Пивненко</w:t>
      </w:r>
      <w:r>
        <w:rPr>
          <w:sz w:val="24"/>
        </w:rPr>
        <w:t> 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ложение 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Первомайского МО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/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от 14.04.2023 № 60 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before="0" w:after="15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идах поощрения муниципального служащего и порядке его применения 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before="0" w:after="15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разработано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ложение определяет виды поощрений, применяемых к муниципальным служащим, замещающим должности муниципальной службы в органах местного самоуправления муниципального образования, а также порядок их применения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оощрение муниципальных служащих основано на принципах: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онности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ощрения исключительно за личные заслуги и достижения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имулирования эффективности и качества работы муниципальных служащих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нованием для поощрения муниципальных служащих является: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цовое выполнение муниципальным служащим должностных полномочий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должительная и безупречная служба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полнение заданий особой важности и сложности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ругие достижения в работе.</w:t>
      </w:r>
    </w:p>
    <w:p>
      <w:pPr>
        <w:pStyle w:val="Normal"/>
        <w:shd w:fill="FFFFFF" w:val="clear"/>
        <w:spacing w:before="0" w:after="15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цовое выполнение должностных полномочи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в работе органов местного самоуправления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пречность службы определяется отсутствием дисциплинарных взысканий на дату принятия решения о поощрении.</w:t>
      </w:r>
    </w:p>
    <w:p>
      <w:pPr>
        <w:pStyle w:val="Normal"/>
        <w:shd w:fill="FFFFFF" w:val="clear"/>
        <w:spacing w:lineRule="atLeast" w:line="300"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Виды и порядок поощрений муниципальных служащих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идами поощрения муниципального служащего являются: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явление благодарности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дача премии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граждение ценным подарком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граждение благодарственным письмом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граждение почетной грамотой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ешение о применении поощрения муниципального служащего принимается руководителем органа местного самоуправления и оформляется распоряжением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Допускается одновременное применение к муниципальному служащему нескольких видов поощрений.</w:t>
      </w:r>
    </w:p>
    <w:p>
      <w:pPr>
        <w:pStyle w:val="Normal"/>
        <w:shd w:fill="FFFFFF" w:val="clear"/>
        <w:spacing w:lineRule="atLeast" w:line="300"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орядок применения поощрения к муниципальному служащему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ощрение в виде объявления благодарности, в виде награждения благодарственным письмом, почетной грамотой и ценным подарком применяется к муниципальному служащему за успешное и добросовестное исполнение им должностных обязанностей, продолжительную и безупречную службу в органах местного самоуправления, личный вклад в подготовку и проведение различных мероприятий независимо от стажа муниципальной службы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ценного подарка производится на сумму не более одного должностного оклада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ощрение в виде выдачи премии в размере, не превышающем одного должностного оклада, применяется к муниципальному служащему за: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ение (участие в выполнении) заданий руководителя органа местного самоуправления, которое отличается срочностью, большим объемом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ая и четкая организация деятельности муниципальных служащих по выполнению особо важных и сложных заданий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чественное выполнение поручений, не входящих в круг обязанностей муниципального служащего, но относящихся к реализации функций органа местного самоуправления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ижение качественных результатов в деятельности по локализации на территории района чрезвычайных ситуаций и ликвидации их последствий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едрение и использование новых форм и методов работы, способствующих повышению ее эффективности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В случае если муниципальный служащий имеет право на поощрение в виде премии по нескольким основаниям, предусмотренным настоящей статьёй, премия выплачивается по одному из оснований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оощрение в виде объявления благодарности, награждения благодарственным письмом, почетной грамотой и ценным подарком осуществляется в торжественной обстановке руководителем органа местного самоуправления или уполномоченным им лицом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80"/>
        <w:ind w:left="37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Заключительные положения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Муниципальный служащий не может быть представлен к поощрению в течение срока действия дисциплинарного взыскания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оощрение в виде выдачи премии и награждения ценным подарком производится не чаще одного раза в год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2" w:name="sub_1100"/>
      <w:r>
        <w:rPr>
          <w:rFonts w:cs="Times New Roman" w:ascii="Times New Roman" w:hAnsi="Times New Roman"/>
          <w:sz w:val="28"/>
          <w:szCs w:val="28"/>
        </w:rPr>
        <w:t>4.3. Финансирование расходов, связанных с выплатой премии, награждением благодарственным письмом, награждением почетной грамотой и ценным подарком производится за счет средств органов местного самоуправления в пределах утвержденных лимитов на соответствующий финансовый год.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Times New Roman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70" w:leader="none"/>
      </w:tabs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2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9">
    <w:name w:val="Статья"/>
    <w:basedOn w:val="TextBody"/>
    <w:qFormat/>
    <w:pPr>
      <w:autoSpaceDE w:val="false"/>
      <w:spacing w:lineRule="atLeast" w:line="180" w:before="0" w:after="0"/>
      <w:ind w:hanging="0"/>
      <w:jc w:val="left"/>
    </w:pPr>
    <w:rPr>
      <w:rFonts w:ascii="PragmaticaC;Times New Roman" w:hAnsi="PragmaticaC;Times New Roman" w:cs="PragmaticaC;Times New Roman"/>
      <w:b/>
      <w:bCs/>
      <w:sz w:val="16"/>
      <w:szCs w:val="16"/>
      <w:lang w:val="ru-RU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Previous">
    <w:name w:val="previou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2:00Z</dcterms:created>
  <dc:creator>Лешукова Галина</dc:creator>
  <dc:description/>
  <cp:keywords/>
  <dc:language>en-US</dc:language>
  <cp:lastModifiedBy>Александр</cp:lastModifiedBy>
  <cp:lastPrinted>2023-04-19T12:23:00Z</cp:lastPrinted>
  <dcterms:modified xsi:type="dcterms:W3CDTF">2023-04-19T08:24:00Z</dcterms:modified>
  <cp:revision>31</cp:revision>
  <dc:subject/>
  <dc:title> </dc:title>
</cp:coreProperties>
</file>