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 Е Ш Е Н 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 xml:space="preserve">от 25.12.2023 г.                                             № 87                   </w:t>
        <w:tab/>
        <w:t xml:space="preserve">                  с. Первомайск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Первомай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Ровенского </w:t>
      </w:r>
    </w:p>
    <w:p>
      <w:pPr>
        <w:pStyle w:val="Normal"/>
        <w:tabs>
          <w:tab w:val="clear" w:pos="708"/>
          <w:tab w:val="center" w:pos="523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 на 2023 год и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.50 Устава Первомайского муниципального образования Ровенского муниципального района Саратовской области, Совет Первомайского муниципального образования Ровенского муниципального района Саратовской области пятого созыва  РЕШИЛ: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решение Совета Первомайского муниципального образования Ровенского муниципального района Саратовской области от 22.12.2022 № 50 «О бюджете Первомайского муниципального образования Ровенского муниципального района Саратовской области   на 2023 год и на плановый период 2024 и 2025 годов» с изменениями от 24.01.2023 №51; от 28.02.2023 №52; от 06.04.2023 №56; от 26.05.2023 №63; от 15.06.2023 № 66; от 12.09.2023 №77;от 27.10.2023 №78, от 11.12.2023 №83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иложение №2 «Ведомственная структура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1 к настоящему Решению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</w:t>
      </w:r>
      <w:r>
        <w:rPr>
          <w:sz w:val="28"/>
          <w:szCs w:val="28"/>
        </w:rPr>
        <w:t xml:space="preserve"> и на плановый период 2024 и 2025 годов» изложить в новой редакции согласно Приложению №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№4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стоящее решение подлежит обнародованию в соответствии с решением    Совета Первомайского муниципального образования Ровенского муниципального района Саратовской области  от 24.10.2005 года №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разместить на официальном Интернет-сайте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er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vn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Первомайского  муниципального образования Ровенского муниципального района Саратов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А.В.Пивн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Первомайского муниципального образования Ровенского муниципального района Саратовской области на 2023 год и на плановый период 2024 и 2025 годов»  (декабрь 2023 го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двинуть бюджетные ассигнования: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409 4Д001D3211 200 «минус» 37,0 тыс.рублей (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)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409 4Д002D32Б0 200 «плюс» 37,0 тыс.рублей (Обеспечение безопасности дорожного движения за счет средств муниципального дорожного фонда поселения)</w:t>
      </w:r>
    </w:p>
    <w:p>
      <w:pPr>
        <w:pStyle w:val="Normal"/>
        <w:ind w:left="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Первомай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  <w:tab/>
        <w:tab/>
        <w:tab/>
        <w:tab/>
        <w:tab/>
        <w:t xml:space="preserve">     А.В.Пивненко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"/>
        <w:gridCol w:w="442"/>
        <w:gridCol w:w="333"/>
        <w:gridCol w:w="353"/>
        <w:gridCol w:w="531"/>
        <w:gridCol w:w="769"/>
        <w:gridCol w:w="1089"/>
        <w:gridCol w:w="1250"/>
        <w:gridCol w:w="959"/>
        <w:gridCol w:w="840"/>
        <w:gridCol w:w="811"/>
        <w:gridCol w:w="810"/>
        <w:gridCol w:w="234"/>
      </w:tblGrid>
      <w:tr>
        <w:trPr>
          <w:trHeight w:val="264" w:hRule="atLeast"/>
        </w:trPr>
        <w:tc>
          <w:tcPr>
            <w:tcW w:w="9121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1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5.12.2023 г. №  8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21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21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21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2.12.2022 г. №50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21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9121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Первомайского муниципального  образования                    на 2023 год и на плановый период 2024 и 2025 годов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ервомайского муниципального образования Ровенского муниципального образова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76,3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9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9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0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,3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69,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4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5,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5,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,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8,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1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,0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и мероприятия в области жилищно-коммунального хозяйств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99,7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0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4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2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роекты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9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убсидий из областного бюджет («Обустройство сквера в п.Владимирский»)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, за исключением инициативных платежей («Обустройство сквера в п.Владимирский»)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 в части инициативных платежей граждан («Обустройство сквера в п.Владимирский»)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76,3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88"/>
        <w:gridCol w:w="478"/>
        <w:gridCol w:w="468"/>
        <w:gridCol w:w="252"/>
        <w:gridCol w:w="841"/>
        <w:gridCol w:w="1199"/>
        <w:gridCol w:w="1380"/>
        <w:gridCol w:w="1053"/>
        <w:gridCol w:w="919"/>
        <w:gridCol w:w="887"/>
        <w:gridCol w:w="887"/>
      </w:tblGrid>
      <w:tr>
        <w:trPr>
          <w:trHeight w:val="264" w:hRule="atLeast"/>
        </w:trPr>
        <w:tc>
          <w:tcPr>
            <w:tcW w:w="9355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5.12.2023 г. № 87</w:t>
            </w:r>
          </w:p>
        </w:tc>
      </w:tr>
      <w:tr>
        <w:trPr>
          <w:trHeight w:val="264" w:hRule="atLeast"/>
        </w:trPr>
        <w:tc>
          <w:tcPr>
            <w:tcW w:w="9355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355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355" w:type="dxa"/>
            <w:gridSpan w:val="12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2.12.2022 г. № 50</w:t>
            </w:r>
          </w:p>
        </w:tc>
      </w:tr>
      <w:tr>
        <w:trPr>
          <w:trHeight w:val="264" w:hRule="atLeast"/>
        </w:trPr>
        <w:tc>
          <w:tcPr>
            <w:tcW w:w="9355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9355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</w:t>
            </w:r>
          </w:p>
        </w:tc>
      </w:tr>
      <w:tr>
        <w:trPr>
          <w:trHeight w:val="396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1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45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9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9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0,60</w:t>
            </w:r>
          </w:p>
        </w:tc>
      </w:tr>
      <w:tr>
        <w:trPr>
          <w:trHeight w:val="88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5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40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8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09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55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5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,3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</w:tr>
      <w:tr>
        <w:trPr>
          <w:trHeight w:val="148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7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7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80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79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91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58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142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1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40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80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38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81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97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45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40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7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79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69,2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4,1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5,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,10</w:t>
            </w:r>
          </w:p>
        </w:tc>
      </w:tr>
      <w:tr>
        <w:trPr>
          <w:trHeight w:val="1500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5,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,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,10</w:t>
            </w:r>
          </w:p>
        </w:tc>
      </w:tr>
      <w:tr>
        <w:trPr>
          <w:trHeight w:val="92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8,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39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59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</w:tr>
      <w:tr>
        <w:trPr>
          <w:trHeight w:val="98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87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40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1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4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9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840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9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,05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45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5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9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и мероприятия в области жилищно-коммунального хозяй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05</w:t>
            </w:r>
          </w:p>
        </w:tc>
      </w:tr>
      <w:tr>
        <w:trPr>
          <w:trHeight w:val="109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4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2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5</w:t>
            </w:r>
          </w:p>
        </w:tc>
      </w:tr>
      <w:tr>
        <w:trPr>
          <w:trHeight w:val="67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33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5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81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61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2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2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81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7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роект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9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убсидий из областного бюджет («Обустройство сквера в п.Владимирский»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, за исключением инициативных платежей («Обустройство сквера в п.Владимирский»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 в части инициативных платежей граждан («Обустройство сквера в п.Владимирский»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39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3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3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2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76,3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14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64"/>
        <w:gridCol w:w="761"/>
        <w:gridCol w:w="756"/>
        <w:gridCol w:w="895"/>
        <w:gridCol w:w="1422"/>
        <w:gridCol w:w="1082"/>
        <w:gridCol w:w="944"/>
        <w:gridCol w:w="982"/>
        <w:gridCol w:w="981"/>
      </w:tblGrid>
      <w:tr>
        <w:trPr>
          <w:trHeight w:val="264" w:hRule="atLeast"/>
        </w:trPr>
        <w:tc>
          <w:tcPr>
            <w:tcW w:w="9355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5.12.2023 г. № 87</w:t>
            </w:r>
          </w:p>
        </w:tc>
      </w:tr>
      <w:tr>
        <w:trPr>
          <w:trHeight w:val="264" w:hRule="atLeast"/>
        </w:trPr>
        <w:tc>
          <w:tcPr>
            <w:tcW w:w="935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35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355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4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2.12.2022 г. №  50</w:t>
            </w:r>
          </w:p>
        </w:tc>
      </w:tr>
      <w:tr>
        <w:trPr>
          <w:trHeight w:val="264" w:hRule="atLeast"/>
        </w:trPr>
        <w:tc>
          <w:tcPr>
            <w:tcW w:w="935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35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9355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</w:t>
            </w:r>
          </w:p>
        </w:tc>
      </w:tr>
      <w:tr>
        <w:trPr>
          <w:trHeight w:val="252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)</w:t>
            </w:r>
          </w:p>
        </w:tc>
      </w:tr>
      <w:tr>
        <w:trPr>
          <w:trHeight w:val="82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76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080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4,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40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0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72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96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роек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9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убсидий из областного бюджет («Обустройство сквера в п.Владимирский»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, за исключением инициативных платежей («Обустройство сквера в п.Владимирский»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 в части инициативных платежей граждан («Обустройство сквера в п.Владимирский»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76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5,0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,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,10</w:t>
            </w:r>
          </w:p>
        </w:tc>
      </w:tr>
      <w:tr>
        <w:trPr>
          <w:trHeight w:val="8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8,0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28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900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58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6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</w:tr>
      <w:tr>
        <w:trPr>
          <w:trHeight w:val="900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8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900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36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12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10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2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36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8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12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72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и мероприятия в области жилищно-коммунального хозяй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30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0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2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,3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</w:tr>
      <w:tr>
        <w:trPr>
          <w:trHeight w:val="1440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52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540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852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80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600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16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2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2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52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320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40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5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50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792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76,3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</w:tr>
    </w:tbl>
    <w:p>
      <w:pPr>
        <w:pStyle w:val="Normal"/>
        <w:tabs>
          <w:tab w:val="clear" w:pos="708"/>
          <w:tab w:val="left" w:pos="14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6"/>
      <w:numFmt w:val="decimal"/>
      <w:lvlText w:val="%1"/>
      <w:lvlJc w:val="left"/>
      <w:pPr>
        <w:tabs>
          <w:tab w:val="num" w:pos="0"/>
        </w:tabs>
        <w:ind w:left="716" w:hanging="432"/>
      </w:pPr>
    </w:lvl>
  </w:abstractNum>
  <w:abstractNum w:abstractNumId="3">
    <w:lvl w:ilvl="0">
      <w:start w:val="116"/>
      <w:numFmt w:val="decimal"/>
      <w:lvlText w:val="%1"/>
      <w:lvlJc w:val="left"/>
      <w:pPr>
        <w:tabs>
          <w:tab w:val="num" w:pos="0"/>
        </w:tabs>
        <w:ind w:left="716" w:hanging="432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16"/>
    </w:lvlOverride>
  </w:num>
  <w:num w:numId="7">
    <w:abstractNumId w:val="2"/>
    <w:lvlOverride w:ilvl="0">
      <w:startOverride w:val="11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spacing w:before="280" w:after="280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spacing w:before="280" w:after="280"/>
      <w:jc w:val="center"/>
    </w:pPr>
    <w:rPr/>
  </w:style>
  <w:style w:type="paragraph" w:styleId="Xl113">
    <w:name w:val="xl113"/>
    <w:basedOn w:val="Normal"/>
    <w:qFormat/>
    <w:pP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v.rovnoe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16:00Z</dcterms:created>
  <dc:creator>Заступова</dc:creator>
  <dc:description/>
  <cp:keywords/>
  <dc:language>en-US</dc:language>
  <cp:lastModifiedBy>Александр</cp:lastModifiedBy>
  <cp:lastPrinted>2021-06-10T15:00:00Z</cp:lastPrinted>
  <dcterms:modified xsi:type="dcterms:W3CDTF">2023-12-25T12:12:00Z</dcterms:modified>
  <cp:revision>170</cp:revision>
  <dc:subject/>
  <dc:title/>
</cp:coreProperties>
</file>