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8"/>
          <w:szCs w:val="28"/>
        </w:rPr>
        <w:t>ПЕРВОМАЙСКОГО</w:t>
      </w:r>
      <w:r>
        <w:rPr>
          <w:b/>
          <w:spacing w:val="24"/>
          <w:sz w:val="28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ПЯТОГО 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23 г.                                     № 79                                      с. Первомай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Первомай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овен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публичных слушаний по данному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4.03.2022 № 60-ФЗ «О внесении изменений в отдельные законодательные акты Российской Федерации», Федерального закона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Закона Саратовской области от 20.12.2022 № 169-ЗСО «О внесении изменений в статью 74 Устава (Основного закона) Саратовской области, Уставом Первомайского  муниципального образования Ровенского муниципального района Саратовской области, Совет Первомайского  муниципального образова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Первомайского муниципального образования «О внесении изменений в Устав Первомайского муниципального образования Ровенского района Саратовской области» согласно Прилож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нести на публичные слушания с участием жителей муниципального образования указанный проект решения Совета Первомайско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в составе депу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ипян С.В. - руководителя рабочей группы, Борцвадзе Г.В., Тупаевой М.А.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оведение публичных слушаний назначить на 03 ноября 2023 г. в 14 </w:t>
      </w:r>
      <w:r>
        <w:rPr>
          <w:color w:val="000000"/>
          <w:sz w:val="28"/>
          <w:szCs w:val="28"/>
        </w:rPr>
        <w:t>часов в СДК пос. Владимирское по адресу: Саратовская обл., Ровенский район, пос. Владимирский, ул. Волгоградская, д. 32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 организовать и провести публичные слушания в соответствии с Положением о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Граждане, проживающие на территории Первомайского муниципального образования,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Устав Первомайского муниципального образования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се замечания и предложения, представленные в установленный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, и учитываются Советом при принятии решения по указанному про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роме того, граждане, проживающие на территории Первомайского муниципального образования, представители общественных объединений и политических партий вправе участвовать в обсуждении проекта решения о внесении изменений в Устав Первомайского муниципального образования в период до 03 ноября 2023 г. посредств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Совет Первомайского муниципального образования по адресу: Саратовская обл., Ровенский район, п. Владимирский, ул. Волгоградская, д. 3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администрацию Первомайского муниципального образования (адрес тот ж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и устной форме по проекту решения любому из депутатов Совета Первомайско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Первомайского  муниципального образования при рассмотрении вопроса о принятии проекта решения в окончатель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 в местах, установленных решением Совета Первомайского  муниципального образования от 24.10.2005 г.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А.В. Пивненко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ешению Совета Первома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8 от 27.10.2023 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Устав Первомай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района Саратовской обла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«О внесении изменений и дополнений в Устав Первомайского муниципального образования Ровенского муниципального района Саратов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0.07.2023 г. № 286-ФЗ «О внесении изменений в отдельные законодательные акты Российской Федерации», от 04.08.2023 № 449-ФЗ «О внесении изменений в отдельные законодательные акты Российской Федерации», от 04.08.2023 г.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sz w:val="28"/>
          <w:szCs w:val="28"/>
        </w:rPr>
        <w:t xml:space="preserve">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Первомайского муниципального образования Ровенского муниципального района Саратовской области от 25.03.2021 г. № 151, принятый решением Совета Первомайского муниципального образования Ровенского муниципального района Саратов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 Статью 30 дополнить частью 8 следующего содержания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8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Статью 25  дополнить частью 16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16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-6 статьи 13 Федерального закона от 25.12.2008 № 273-ФЗ «О противодействии корруп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 Часть 2 статьи 34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2. Администрация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ервичных мер пожарной безопасности в границах населенных пунктов посе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орядок привлечения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 определяется нормативным правовым актом Совета Первомайского муниципального образова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overflowPunct w:val="true"/>
        <w:ind w:firstLine="54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</w:t>
        <w:tab/>
        <w:t xml:space="preserve">                  А.В. Пивн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2:00Z</dcterms:created>
  <dc:creator>Голикова</dc:creator>
  <dc:description/>
  <cp:keywords/>
  <dc:language>en-US</dc:language>
  <cp:lastModifiedBy>Александр</cp:lastModifiedBy>
  <cp:lastPrinted>2023-04-20T17:21:00Z</cp:lastPrinted>
  <dcterms:modified xsi:type="dcterms:W3CDTF">2023-11-24T12:16:00Z</dcterms:modified>
  <cp:revision>59</cp:revision>
  <dc:subject/>
  <dc:title> </dc:title>
</cp:coreProperties>
</file>