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3690</wp:posOffset>
            </wp:positionH>
            <wp:positionV relativeFrom="paragraph">
              <wp:posOffset>-11239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>ПЕРВОМАЙ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  <w:lang w:val="en-US"/>
        </w:rPr>
      </w:pPr>
      <w:r>
        <w:rPr>
          <w:b/>
          <w:spacing w:val="24"/>
          <w:szCs w:val="28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  <w:lang w:val="ru-RU"/>
        </w:rPr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  <w:lang w:val="ru-RU"/>
        </w:rPr>
      </w:pPr>
      <w:r>
        <w:rPr>
          <w:b/>
          <w:spacing w:val="24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jc w:val="center"/>
        <w:rPr>
          <w:b/>
          <w:b/>
        </w:rPr>
      </w:pPr>
      <w:r>
        <w:rPr>
          <w:b/>
        </w:rPr>
        <w:t xml:space="preserve">от  23.11.2023 г.                                        № 82         </w:t>
        <w:tab/>
        <w:t xml:space="preserve">                               с. Первомайск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 бюджете  Первомайского муниципального образования Ровенского  муниципального района Саратовской области на 2024 год и на плановый период 2025 и 2026 годов» и проведении публичных слушаний по данному проек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/>
        <w:t xml:space="preserve">В соответствии со статьей 21  и частью 3 статьи 11 Устава Первомайского муниципального образования Ровенского муниципального района Саратовской области Совет Первомайского муниципального образования Ровенского муниципального района Саратовской области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1. Принять к рассмотрению внесенный постоянной комиссией по вопросам местного самоуправления, социальной сферы, соблюдения законности и защиты прав населения проект решения Совета Первомайского муниципального образования Ровенского муниципального района Саратовской области </w:t>
      </w:r>
      <w:r>
        <w:rPr>
          <w:szCs w:val="28"/>
        </w:rPr>
        <w:t>«О бюджете  Первомайского муниципального образования Ровенского  муниципального района Саратовской области на 2024 год и на плановый период 2025 и 2026 годов»</w:t>
      </w:r>
      <w:r>
        <w:rPr>
          <w:b/>
          <w:szCs w:val="28"/>
        </w:rPr>
        <w:t xml:space="preserve"> </w:t>
      </w:r>
      <w:r>
        <w:rPr/>
        <w:t>согласно Приложению.</w:t>
      </w:r>
    </w:p>
    <w:p>
      <w:pPr>
        <w:pStyle w:val="Normal"/>
        <w:ind w:firstLine="720"/>
        <w:jc w:val="both"/>
        <w:rPr/>
      </w:pPr>
      <w:r>
        <w:rPr/>
        <w:t>2. Вынести на публичные слушания с участием жителей муниципального образования указанный проект решения Совета Первомайского муниципального образования Ровенского муниципального района Саратовской области.</w:t>
      </w:r>
    </w:p>
    <w:p>
      <w:pPr>
        <w:pStyle w:val="Normal"/>
        <w:ind w:firstLine="720"/>
        <w:jc w:val="both"/>
        <w:rPr/>
      </w:pPr>
      <w:r>
        <w:rPr/>
        <w:t>3. Назначить организатором публичных слушаний комиссию по вопросам местного самоуправления, социальной сферы, соблюдения законности и защиты прав населения составе:</w:t>
      </w:r>
    </w:p>
    <w:p>
      <w:pPr>
        <w:pStyle w:val="Normal"/>
        <w:ind w:firstLine="720"/>
        <w:jc w:val="both"/>
        <w:rPr/>
      </w:pPr>
      <w:r>
        <w:rPr/>
        <w:t>Егорова С.Н.  - руководитель рабочей группы;</w:t>
      </w:r>
    </w:p>
    <w:p>
      <w:pPr>
        <w:pStyle w:val="Normal"/>
        <w:ind w:firstLine="720"/>
        <w:jc w:val="both"/>
        <w:rPr/>
      </w:pPr>
      <w:r>
        <w:rPr/>
        <w:t>Тупаева М.А.</w:t>
      </w:r>
    </w:p>
    <w:p>
      <w:pPr>
        <w:pStyle w:val="Normal"/>
        <w:ind w:firstLine="720"/>
        <w:jc w:val="both"/>
        <w:rPr/>
      </w:pPr>
      <w:r>
        <w:rPr/>
        <w:t>Антонова С.В.</w:t>
      </w:r>
    </w:p>
    <w:p>
      <w:pPr>
        <w:pStyle w:val="Normal"/>
        <w:ind w:firstLine="720"/>
        <w:jc w:val="both"/>
        <w:rPr/>
      </w:pPr>
      <w:r>
        <w:rPr/>
        <w:t>4. Проведение публичных слушаний назначить на 7 декабря  2023 года в 11.00  в кобинете администрации  Первомайского МО по адресу: Ровенский район, пос. Владимирский , ул. Волгоградская, д. 3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</w:t>
      </w:r>
      <w:r>
        <w:rPr/>
        <w:t xml:space="preserve">5. Граждане, проживающие на территории Первомайского муниципального образования Ровенского муниципального района Саратовской области, представители общественных объединений и политических партий вправе участвовать в публичных слушаниях в целях обсуждения проекта решения </w:t>
      </w:r>
      <w:r>
        <w:rPr>
          <w:szCs w:val="28"/>
        </w:rPr>
        <w:t>«О бюджете  Первомайского муниципального образования Ровенского  муниципального района Саратовской области на 2024 год и на плановый период 2025 и 2026 годов»</w:t>
      </w:r>
      <w:r>
        <w:rPr>
          <w:b/>
          <w:szCs w:val="28"/>
        </w:rPr>
        <w:t xml:space="preserve"> </w:t>
      </w:r>
      <w:r>
        <w:rPr/>
        <w:t>посредством:</w:t>
      </w:r>
    </w:p>
    <w:p>
      <w:pPr>
        <w:pStyle w:val="Normal"/>
        <w:ind w:firstLine="720"/>
        <w:jc w:val="both"/>
        <w:rPr/>
      </w:pPr>
      <w:r>
        <w:rPr/>
        <w:t>- подачи организатору публичных слушаний замечаний и предложений в письменной форме в срок до дня проведения публичных слушаний;</w:t>
      </w:r>
    </w:p>
    <w:p>
      <w:pPr>
        <w:pStyle w:val="Normal"/>
        <w:ind w:firstLine="720"/>
        <w:jc w:val="both"/>
        <w:rPr/>
      </w:pPr>
      <w:r>
        <w:rPr/>
        <w:t>- подачи организатору публичных слушаний замечаний и предложений в устной форме и (или) письменной форме в день проведения публичных слушаний;</w:t>
      </w:r>
    </w:p>
    <w:p>
      <w:pPr>
        <w:pStyle w:val="Normal"/>
        <w:ind w:firstLine="720"/>
        <w:jc w:val="both"/>
        <w:rPr/>
      </w:pPr>
      <w:r>
        <w:rPr/>
        <w:t>- непосредственного участия в публичных слушаниях.</w:t>
      </w:r>
    </w:p>
    <w:p>
      <w:pPr>
        <w:pStyle w:val="Normal"/>
        <w:ind w:firstLine="720"/>
        <w:jc w:val="both"/>
        <w:rPr/>
      </w:pPr>
      <w:r>
        <w:rPr/>
        <w:t>6. Все замечания и предложения, представленные в установленный  срок, подлежат внесению в протокол публичных слушаний и отражаются в заключении о результатах публичных слушаний, составляемом организатором публичных слуш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</w:t>
      </w:r>
      <w:r>
        <w:rPr/>
        <w:t xml:space="preserve">7. Кроме того, граждане, проживающие на территории Первомайского муниципального образования Ровенского муниципального района Саратовской области, представители общественных объединений и политических партий вправе участвовать в обсуждении проекта решения </w:t>
      </w:r>
      <w:r>
        <w:rPr>
          <w:szCs w:val="28"/>
        </w:rPr>
        <w:t>«О бюджете  Первомайского муниципального образования Ровенского  муниципального района Саратовской области на 2024 год и на плановый период 2025 и 2026 годов»</w:t>
      </w:r>
      <w:r>
        <w:rPr>
          <w:b/>
          <w:szCs w:val="28"/>
        </w:rPr>
        <w:t xml:space="preserve"> </w:t>
      </w:r>
      <w:r>
        <w:rPr/>
        <w:t>в период до 7  декабря  2023 г. посредством:</w:t>
      </w:r>
    </w:p>
    <w:p>
      <w:pPr>
        <w:pStyle w:val="Normal"/>
        <w:ind w:firstLine="720"/>
        <w:jc w:val="both"/>
        <w:rPr/>
      </w:pPr>
      <w:r>
        <w:rPr/>
        <w:t>- подачи замечаний и предложений в письменной форме по проекту решения в Совет Первомайского муниципального образования Ровенского муниципального района Саратовской области по адресу: Саратовская обл.,  Ровенский район пос. Владимирский,  ул. Волгоградская д.32;</w:t>
      </w:r>
    </w:p>
    <w:p>
      <w:pPr>
        <w:pStyle w:val="Normal"/>
        <w:ind w:firstLine="720"/>
        <w:jc w:val="both"/>
        <w:rPr/>
      </w:pPr>
      <w:r>
        <w:rPr/>
        <w:t>- подачи замечаний и предложений в письменной форме по проекту решения в администрацию Первомайского муниципального образования  Ровенского муниципального района Саратовской области(адрес тот же)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дачи замечаний и предложений в письменной и устной форме по проекту решения любому из депутатов Совета Первомайского муниципального образования Ровенского муниципального района Саратовской области.</w:t>
      </w:r>
    </w:p>
    <w:p>
      <w:pPr>
        <w:pStyle w:val="Normal"/>
        <w:ind w:firstLine="720"/>
        <w:jc w:val="both"/>
        <w:rPr/>
      </w:pPr>
      <w:r>
        <w:rPr/>
        <w:t xml:space="preserve">8. Все замечания и предложения, представленные в установленный  срок подлежат внесению в протокол обсуждения проекта настоящего решения и в дальнейшем рассматриваются постоянной комиссией по вопросам местного самоуправления, социальной сферы, соблюдения законности и защиты прав населения, и выносятся на заседание Совета Первомайского муниципального образования Ровенского муниципального района Саратовской области при рассмотрении вопроса о принятии проекта решения в окончательной форме.  </w:t>
      </w:r>
    </w:p>
    <w:p>
      <w:pPr>
        <w:pStyle w:val="Normal"/>
        <w:ind w:firstLine="709"/>
        <w:jc w:val="both"/>
        <w:rPr/>
      </w:pPr>
      <w:r>
        <w:rPr/>
        <w:t xml:space="preserve">9. Обнародовать настоящее решение в местах, установленных решением Совета Первомайского муниципального образования Ровенского муниципального района Саратовской области от 24.10.2005г. № 7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b/>
          <w:sz w:val="28"/>
          <w:szCs w:val="28"/>
        </w:rPr>
        <w:t>Глава Первомайского МО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Р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b/>
          <w:sz w:val="28"/>
          <w:szCs w:val="28"/>
        </w:rPr>
        <w:t xml:space="preserve">Саратовской области                                                                     А.В. Пивненко 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ЕРВОМАЙ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  <w:lang w:val="ru-RU"/>
        </w:rPr>
      </w:pPr>
      <w:r>
        <w:rPr>
          <w:b/>
          <w:spacing w:val="24"/>
          <w:szCs w:val="28"/>
        </w:rPr>
        <w:t xml:space="preserve">РОВЕНСКОГО МУНИЦИПАЛЬНОГО РАЙОНА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  <w:lang w:val="ru-RU"/>
        </w:rPr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  <w:lang w:val="ru-RU"/>
        </w:rPr>
      </w:pPr>
      <w:r>
        <w:rPr>
          <w:b/>
          <w:spacing w:val="24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jc w:val="center"/>
        <w:rPr/>
      </w:pPr>
      <w:r>
        <w:rPr>
          <w:b/>
        </w:rPr>
        <w:t>от  23.11.2023 г.                                         №  проект                                  с. Первомайск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 Первомай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аратовской области  на 2024 год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Бюджетным кодексом Российской Федерации, на основании Устава Первомайского муниципального образования Ровенского  муниципального района Саратовской области Совет Первомайского муниципального образования Ровенского муниципального района Саратовской области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основные характеристики бюджета Первомайского муниципального образования Ровенского муниципального района Саратовской области   на 2024 год: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доходов в сумме 9988,17 тыс. рублей;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в сумме 9988,17 тыс. рубле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фицит (дефицит) бюджета в сумме 0,0 тыс.рубл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майского муниципального образования Ровенского муниципального района на 2025 год и на 2026 год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на 2025 год в сумме 4952,19 тыс. рублей и на 2026 год в сумме 5378,40 тыс.рубле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на 2025 год в сумме 4952,19 тыс. рублей, в том числе условно утвержденные расходы в сумме 123,80 тыс.рублей и на 2026 год в сумме 5378,40 тыс.рублей, в том числе условно утвержденные расходы в сумме 268,92 тыс.рублей 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цит (дефицит) бюджета  на 2025 год в сумме 0,0 тыс.рублей и на 2026 год в сумме 0,0 тыс.рублей.</w:t>
      </w:r>
    </w:p>
    <w:p>
      <w:pPr>
        <w:pStyle w:val="Normal"/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Утвердить:  </w:t>
      </w:r>
    </w:p>
    <w:p>
      <w:pPr>
        <w:pStyle w:val="Normal"/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распределение доходов бюджета Первомайского муниципального образования Ровенского муниципального района Саратовской области на 2024 год  и на плановый период 2025 и 2026 годов согласно приложению 1 к настоящему Решению.   </w:t>
        <w:tab/>
        <w:t xml:space="preserve">        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едомственную структуру   расходов бюджета Первомайского муниципального образования  Ровенского муниципального района Саратовской области на 2024 год и на плановый период 2025 и 2026 годов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4 год и на плановый период 2025 и 2026 годов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4 год и на плановый период 2025 и 2026 годов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</w:t>
      </w:r>
      <w:r>
        <w:rPr>
          <w:iCs/>
          <w:sz w:val="28"/>
          <w:szCs w:val="28"/>
        </w:rPr>
        <w:t xml:space="preserve"> Утвердить источники внутреннего финансирования дефицита бюджета </w:t>
      </w:r>
      <w:r>
        <w:rPr>
          <w:sz w:val="28"/>
          <w:szCs w:val="28"/>
        </w:rPr>
        <w:t>Первомайского</w:t>
      </w:r>
      <w:r>
        <w:rPr>
          <w:iCs/>
          <w:sz w:val="28"/>
          <w:szCs w:val="28"/>
        </w:rPr>
        <w:t xml:space="preserve"> муниципального образования Ровенского муниципального района Саратовской области на 2024 год</w:t>
      </w:r>
      <w:r>
        <w:rPr>
          <w:sz w:val="28"/>
          <w:szCs w:val="28"/>
        </w:rPr>
        <w:t xml:space="preserve"> и на плановый период 2025 и 2026 годо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5 к настоящему Реш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Утвердить  на 2024 год межбюджетные трансферты в объеме 90,0 тыс. рублей, представляемые из бюджета Первомайского муниципального образования бюджету Ровенского муниципального района в форме:</w:t>
      </w:r>
    </w:p>
    <w:p>
      <w:pPr>
        <w:pStyle w:val="Normal"/>
        <w:ind w:firstLine="1134"/>
        <w:rPr/>
      </w:pPr>
      <w:r>
        <w:rPr>
          <w:sz w:val="28"/>
          <w:szCs w:val="28"/>
        </w:rPr>
        <w:t>иных межбюджетных трансфертов,  передаваемых  бюджету  муниципального района на осуществление части полномочий по составлению проекта и исполнению бюджетов поселений</w:t>
      </w:r>
      <w:r>
        <w:rPr/>
        <w:t xml:space="preserve">  </w:t>
      </w:r>
      <w:r>
        <w:rPr>
          <w:sz w:val="28"/>
          <w:szCs w:val="28"/>
        </w:rPr>
        <w:t>в сумме  90,0 тыс.рубл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 на 2025 год межбюджетные трансферты в объеме 93,6 тыс. рублей и на 2026 год 97,2 тыс. рублей представляемые из бюджета Первомайского муниципального образования бюджету Ровенского муниципального района в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ых межбюджетных трансфертов,  передаваемых  бюджету  муниципального района на осуществление части полномочий по составлению проекта и исполнению бюджетов поселений</w:t>
      </w:r>
      <w:r>
        <w:rPr/>
        <w:t xml:space="preserve">  </w:t>
      </w:r>
      <w:r>
        <w:rPr>
          <w:sz w:val="28"/>
          <w:szCs w:val="28"/>
        </w:rPr>
        <w:t>в сумме  93,6 тыс.рублей. и 97,2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Утвердить на 2024 год объем бюджета на исполнение публичных нормативных обязательств в сумме 40,0 тыс. рублей; на 2025 год 40,0 тыс. рублей и на 2026 год 40,0 тыс. рублей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Установить верхний предел муниципального внутреннего долга на 1 января 2025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6 года в сумме 0,0 тыс.рублей, в том числе верхний предел долга по муниципальным гарантиям в сумме 0,0 тыс.рублей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7 года в сумме 0,0 тыс.рублей, в том числе верхний предел долга по муниципальным гарантиям в сумме 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Администрация Первомайского муниципального образования Ровенского муниципального района Саратовской области вправе до внесения изменений в настоящие решение использовать остатки средств местного бюджета, находящихся по состоянию на 1 января 2024 года на едином счете местного бюджета, за исключением целевых средств, полученных из областного бюджета, на покрытие временных кассовых разрыв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Утвердить размер резервного фонда Администрация Первомайского муниципального образования Ровенского муниципального района Саратовской области на 2024 год в сумме 10,0 тыс.рублей; на 2025 год в сумме 10,0 тыс.рублей и на 2026 год в сумме 10,0 тыс.рублей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1. Установить исходя из прогнозируемого уровня инфляции (декабрь 2024 года к декабрю 2023 года)  размер индексации с 1 октября 2024 года на 4,0 процент; с 1 октября 2025 года на 4,0 процента ; с 1 октября 2026 года на 3,9 процен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змеров денежного вознаграждения лицам, замещающим муниципальные должности муниципального образования, окладов месячного содержания по должностям муниципальной службы муниципального образов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ормативов годового фонда оплаты труда  с учетом начислений на оплату труда штатных единиц, необходимых для осуществления части полномочий по составлению проекта и исполнению бюджетов поселений в соответствии с Решением Совета Первомайского муниципального образования « О порядке предоставления иных межбюджетных трансфертов из бюджета Первомайского муниципального образования в бюджет Ровенского муниципального района».          </w:t>
      </w:r>
    </w:p>
    <w:p>
      <w:pPr>
        <w:pStyle w:val="Normal"/>
        <w:tabs>
          <w:tab w:val="clear" w:pos="708"/>
          <w:tab w:val="left" w:pos="-439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 Настоящее решение вступает в силу с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 Настоящее решение подлежит обнародованию в соответствии с решением     Совета Первомайского муниципального образования Ровенского муниципального района Саратовской области  от 24.10.2005 года №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Настоящее решение разместить на официальном Интернет-сайте (</w:t>
      </w:r>
      <w:hyperlink r:id="rId4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ervomajskoejbrazovan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64.</w:t>
        </w:r>
        <w:r>
          <w:rPr>
            <w:rStyle w:val="InternetLink"/>
            <w:sz w:val="28"/>
            <w:szCs w:val="28"/>
            <w:lang w:val="en-US"/>
          </w:rPr>
          <w:t>goswe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)  Первомайского  муниципального образования Ровен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ервомайского 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 А.В.Пивненко   </w:t>
        <w:tab/>
        <w:t xml:space="preserve">                             </w:t>
      </w:r>
    </w:p>
    <w:sectPr>
      <w:type w:val="nextPage"/>
      <w:pgSz w:w="11906" w:h="16838"/>
      <w:pgMar w:left="1134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pervomajskoejbrazovanie-r64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0:20:00Z</dcterms:created>
  <dc:creator>Заступова</dc:creator>
  <dc:description/>
  <cp:keywords/>
  <dc:language>en-US</dc:language>
  <cp:lastModifiedBy>Александр</cp:lastModifiedBy>
  <cp:lastPrinted>2021-12-24T14:26:00Z</cp:lastPrinted>
  <dcterms:modified xsi:type="dcterms:W3CDTF">2023-12-27T10:19:00Z</dcterms:modified>
  <cp:revision>5</cp:revision>
  <dc:subject/>
  <dc:title/>
</cp:coreProperties>
</file>