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03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22.06.2022года</w:t>
        <w:tab/>
        <w:tab/>
        <w:t xml:space="preserve">           № 18с.Первомайско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№ 12 от 13.11.2020г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 водопроводных сетей населенных пунк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майского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венского муниципального район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качества предоставляемых услуг населению в сфере водоснабжения на территории Первомайского муниципального образования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17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Первомайского муниципального образования Ровенского муниципального района Саратовской области№ 46 от 21.12.2020г. «Об утверждении муниципальной программы «Ремонт водопроводных сетей населенных пунктовПервомайского муниципального образования Ровенского муниципального района Саратовской области»</w:t>
      </w:r>
      <w:r>
        <w:rPr>
          <w:color w:val="000000"/>
          <w:sz w:val="28"/>
          <w:szCs w:val="28"/>
        </w:rPr>
        <w:t xml:space="preserve"> (с учетом изменений постановления № 7В от 27.05.2022 г.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в ходе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емонт водопроводных сетей населенных пунктов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мероприятия и объемы их финансирования подлежат корректировке с учетом возможностей средств бюджет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ервомай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А.В. Пивненко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06.2022 г.  № 18</w:t>
      </w:r>
    </w:p>
    <w:p>
      <w:pPr>
        <w:pStyle w:val="Style16"/>
        <w:jc w:val="right"/>
        <w:rPr>
          <w:rFonts w:ascii="Times New Roman" w:hAnsi="Times New Roman" w:cs="Times New Roman"/>
          <w:color w:val="052635"/>
        </w:rPr>
      </w:pPr>
      <w:r>
        <w:rPr>
          <w:rFonts w:cs="Times New Roman" w:ascii="Times New Roman" w:hAnsi="Times New Roman"/>
          <w:b/>
          <w:bCs/>
          <w:color w:val="052635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монт водопроводных сетей населенных пунктов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Паспорт программы</w:t>
      </w:r>
    </w:p>
    <w:p>
      <w:pPr>
        <w:pStyle w:val="Style16"/>
        <w:rPr/>
      </w:pPr>
      <w:r>
        <w:rPr/>
        <w:t> </w:t>
      </w:r>
    </w:p>
    <w:tbl>
      <w:tblPr>
        <w:tblW w:w="94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7"/>
        <w:gridCol w:w="6343"/>
      </w:tblGrid>
      <w:tr>
        <w:trPr/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526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водопроводных сетей на территори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омайского муниципального образования Ровенского муниципального района Саратовской области</w:t>
            </w:r>
            <w:r>
              <w:rPr>
                <w:rFonts w:cs="Times New Roman" w:ascii="Times New Roman" w:hAnsi="Times New Roman"/>
                <w:bCs/>
                <w:color w:val="052635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526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ервомайского муниципального образования  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и соисполнител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ервомайского муниципального образования  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участков и объёмов ремонта объектов водоснабж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затрат на ремонт объектов водоснабж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и создание комфортной среды проживания населения на территории Первомайского муниципального образова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жилищно-коммунальных услуг, качественное и бесперебойное водоснабжение насе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рение артезианских скважин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и ремонт глубинных насос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ных сет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задвижек;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срок 2021-2023  годы.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с разбивкой по этапам и годам реализации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муниципального образования в объеме100 000 руб., 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 000 руб.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160 000 руб.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0 руб.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эффект от реализаци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износа объектов сетей водоснабж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я качества предоставления коммунальных услуг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экологической ситуации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Характеристика проблем, на решение которых направлена муниципальная программа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Первомай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Настоящая программа разработана в целях улучшения качества предоставляемых услуг населению в сфере водоснабжения на территории муниципального образования и обеспечения бесперебойного водоснабжения населения. 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ограмма определяет условия и принципы оплаты  затрат на строительство, ремонт и модернизацию объектов питьевого водоснабжения на территории Первомайского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Глубинные скважины питьевого водоснабжения, а также объекты водопроводного хозяйства, расположенные на территории муниципального образования в настоящее время  имеют большую степень износа, большинство  из них находятся в ветхом состоянии, требующем проведения срочного ремонта, замены агрегатов (насосов, их составных частей и др.), замены части водопровода.  Выход из строя, поломка насосов, прорыв систем водоснабжения  требуют неотлагательного  решения.   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Кроме того, в результате возникновения неблагоприятных природных условий (промерзание), наносится ущерб  муниципальному имуществу, требуется  срочное проведение восстановительных работ или работ по устранению последствий, вызванных неблагоприятными природными  факторами,  что включает в себя как сами работы, так и приобретение    необходимых материалов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В селах муниципального образования старые водопроводы исчерпали весь свой  ресурс, и в настоящее время требуется строительство нового водопровода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В целях исполнения вышеуказанных целей необходимо проведение следующих работ: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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ектно-изыскательских работ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изготовление сметной документации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государственная экспертиза проектной документации  и результатов инженерных изысканий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оверка достоверности определения сметной стоимости объекта капитального строительства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иобретение расходных материалов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иобретение новых насосов и агрегатов и пр.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ремонт системы водоснабжения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очие работы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2. Цели, задачи и целевые индикаторы 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              </w:t>
      </w: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населения Первомайского муниципального образования питьевой водой, соответствующей требованиям безопасности и безвредности, установленным санитарно-эпидемиологическими правилами; рациональное использование водных объектов; охрана окружающей среды и обеспечение экологической безопасности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52635"/>
          <w:sz w:val="28"/>
          <w:szCs w:val="28"/>
        </w:rPr>
        <w:t>         </w:t>
      </w:r>
      <w:r>
        <w:rPr>
          <w:color w:val="052635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пределение участков и мест бурения артезианских скважин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пределение затрат на бурение артезианских скважин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жилищно-коммунальных услуг, качественное и бесперебойное водоснабжение на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         </w:t>
      </w:r>
      <w:r>
        <w:rPr>
          <w:rFonts w:cs="Times New Roman" w:ascii="Times New Roman" w:hAnsi="Times New Roman"/>
          <w:color w:val="052635"/>
          <w:sz w:val="28"/>
          <w:szCs w:val="28"/>
        </w:rPr>
        <w:t>- определение участков и объёмов ремонта объектов водоснабжения;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52635"/>
          <w:sz w:val="28"/>
          <w:szCs w:val="28"/>
        </w:rPr>
        <w:t>- определение затрат на ремонт объектов водоснабжения и водоотведения;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color w:val="052635"/>
          <w:sz w:val="28"/>
          <w:szCs w:val="28"/>
        </w:rPr>
        <w:t>- создание безопасных и благоприятных условий проживания граждан и создание комфортной среды проживания населения на территории МО.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3. Сроки и этапы реализации муниципальной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Реализация Программы предусмотрена на  2021-2023 годы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4. Система мероприятий 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Система мероприятий направлена на покупку и ремонт глубинных насосов, приобретение и установку задвижек, замену и ремонт водопроводных сетей. Кроме того, организационные мероприятия включают в себя         заключение муниципальных контрактов на выполнение работ и  (или) оказание услуг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5. Ресурсное обеспечение муниципальной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Потребность в необходимых ресурсах определена в размере </w:t>
      </w:r>
      <w:r>
        <w:rPr>
          <w:rFonts w:cs="Times New Roman" w:ascii="Times New Roman" w:hAnsi="Times New Roman"/>
          <w:sz w:val="28"/>
          <w:szCs w:val="28"/>
        </w:rPr>
        <w:t>14280000,00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 рублей исходя из ориентировочной стоимости выполнения работ и (или) оказания услуг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6. Ожидаемый эффект от реализации мероприятий 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тся, что в результате реализации муниципальной программы будет, достигнут рост обеспеченности населения питьевой водой, соответствующей установленным нормативным требованиям, что приведет к повышению качества жизни граждан, снижению заболеваемости, связанной с распространением кишечных инфекций и антропогенным воздействием биологических и химических загрязнений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мероприятий муниципальной программы планируется достижение следующих результатов: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доли утечек и неучтенного расхода воды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числа аварий в системах водоснабжения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создание безопасных и благоприятных условий проживания граждан и создание комфортной среды проживания населения  на территории Ровенского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овышение качества жилищно-коммунальных услуг,  качественное и бесперебойное водоснабжение населения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Порядком проведения оценки эффективности реализации муниципальных программ Первомайского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существляется по инициативе ответственного исполнителя, либо во исполнение поручений главы Первомайского муниципального образования, в том числе с учетом результатов оценки эффективности реализации Программы.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размещает на официальном сайте администрации, в информационно-телекоммуникационной сети «Интернет» информацию о Программе, ходе ее реализации, достижения значений показателей (индикаторов), степени выполнения мероприятий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52635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52635"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color w:val="052635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52635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«Развитие водопроводных сетей на территории  </w:t>
      </w:r>
      <w:r>
        <w:rPr>
          <w:rFonts w:cs="Times New Roman" w:ascii="Times New Roman" w:hAnsi="Times New Roman"/>
          <w:bCs/>
        </w:rPr>
        <w:t>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  <w:r>
        <w:rPr/>
        <w:t>Перечень основных мероприятий</w:t>
      </w:r>
    </w:p>
    <w:tbl>
      <w:tblPr>
        <w:tblW w:w="5200" w:type="pct"/>
        <w:jc w:val="left"/>
        <w:tblInd w:w="-5" w:type="dxa"/>
        <w:tblLayout w:type="fixed"/>
        <w:tblCellMar>
          <w:top w:w="28" w:type="dxa"/>
          <w:left w:w="105" w:type="dxa"/>
          <w:bottom w:w="105" w:type="dxa"/>
          <w:right w:w="105" w:type="dxa"/>
        </w:tblCellMar>
      </w:tblPr>
      <w:tblGrid>
        <w:gridCol w:w="513"/>
        <w:gridCol w:w="2613"/>
        <w:gridCol w:w="1093"/>
        <w:gridCol w:w="1126"/>
        <w:gridCol w:w="1126"/>
        <w:gridCol w:w="1267"/>
        <w:gridCol w:w="1991"/>
      </w:tblGrid>
      <w:tr>
        <w:trPr>
          <w:trHeight w:val="58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й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30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4"/>
                <w:szCs w:val="24"/>
              </w:rPr>
              <w:t>Основное мероприятие «Ремонт водопроводных сетей населенных пунктовПервомайского МО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Первомай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проводных сет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фикация баше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313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11:00Z</dcterms:created>
  <dc:creator>Александр</dc:creator>
  <dc:description/>
  <dc:language>en-US</dc:language>
  <cp:lastModifiedBy>Админ</cp:lastModifiedBy>
  <cp:lastPrinted>2022-06-28T10:54:00Z</cp:lastPrinted>
  <dcterms:modified xsi:type="dcterms:W3CDTF">2022-06-29T12:11:00Z</dcterms:modified>
  <cp:revision>2</cp:revision>
  <dc:subject/>
  <dc:title/>
</cp:coreProperties>
</file>