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4"/>
        </w:rPr>
        <w:t>АДМИНИСТРАЦИЯ</w:t>
      </w:r>
      <w:r>
        <w:rPr>
          <w:b/>
          <w:spacing w:val="24"/>
          <w:szCs w:val="24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4"/>
          <w:lang w:val="ru-RU"/>
        </w:rPr>
      </w:pPr>
      <w:r>
        <w:rPr>
          <w:b/>
          <w:spacing w:val="24"/>
          <w:szCs w:val="24"/>
          <w:lang w:val="ru-RU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  <w:t>САРАТОВСКОЙ ОБЛАСТИ</w:t>
      </w:r>
      <w:r>
        <w:rPr>
          <w:b/>
          <w:spacing w:val="24"/>
          <w:sz w:val="32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left" w:pos="2220" w:leader="none"/>
          <w:tab w:val="center" w:pos="4677" w:leader="none"/>
          <w:tab w:val="right" w:pos="9356" w:leader="none"/>
        </w:tabs>
        <w:spacing w:lineRule="auto" w:line="252"/>
        <w:ind w:hanging="0"/>
        <w:jc w:val="left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ab/>
        <w:tab/>
        <w:t>П О С Т А Н О В Л Е Н И 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от 02.06.2022 г.</w:t>
        <w:tab/>
        <w:tab/>
        <w:tab/>
        <w:tab/>
        <w:t>№ 11</w:t>
        <w:tab/>
        <w:tab/>
        <w:tab/>
        <w:tab/>
        <w:t>с. Первомай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администрации Первомайского муниципального образования  Ровенского муниципального района от 16 мая 2016 года № 18 «Об утверждении Положения о порядке сообщения лицами, замещающими муниципальные должности, должности муниципальной службы в администрации Первомайского  муниципального образования Ровенского муниципального района Саратовской области и ее структурных подразделениях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tabs>
          <w:tab w:val="clear" w:pos="720"/>
          <w:tab w:val="left" w:pos="4032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казом Президента РФ от 25.04.2022 г.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, руководствуясь статьями 33, 42 Устава Первомайского муниципального образования, </w:t>
      </w:r>
      <w:r>
        <w:rPr>
          <w:b/>
          <w:bCs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сообщения лицами, замещающими муниципальные должности, должности муниципальной службы в администрации Первомайского муниципального образования Ровенского муниципального района Саратовской области и ее структурных подразделениях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постановлением администрации Первомайского муниципального образования от 16 мая 2016 года № 18, следующие изменения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п.9 Положения после слов «</w:t>
      </w:r>
      <w:r>
        <w:rPr>
          <w:bCs/>
          <w:sz w:val="28"/>
          <w:szCs w:val="28"/>
        </w:rPr>
        <w:t>заинтересованные организации» дополнить словами «…, а также использовать государственную информационную систему в области противодействия коррупции «Посейдон», в том числе для направления запросов</w:t>
      </w:r>
      <w:r>
        <w:rPr>
          <w:sz w:val="28"/>
          <w:szCs w:val="28"/>
        </w:rPr>
        <w:t>.»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Первомайского муниципального образования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А.В. Пивненко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Администрации Первомайского МО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  <w:lang w:val="ru-RU"/>
        </w:rPr>
        <w:t xml:space="preserve"> 16.05.2016 г. </w:t>
      </w:r>
      <w:r>
        <w:rPr>
          <w:b w:val="false"/>
          <w:bCs w:val="false"/>
          <w:sz w:val="24"/>
          <w:szCs w:val="24"/>
        </w:rPr>
        <w:t xml:space="preserve">. № </w:t>
      </w:r>
      <w:r>
        <w:rPr>
          <w:b w:val="false"/>
          <w:bCs w:val="false"/>
          <w:sz w:val="24"/>
          <w:szCs w:val="24"/>
          <w:lang w:val="ru-RU"/>
        </w:rPr>
        <w:t>18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 лицами, замещающими должности муниципальной службы в администрации Первомайского муниципального образования Ровенского муниципального района Саратовской области и ее структурных подразделениях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Лица, замещающие должности муниципальной службы в администрации Первомайского муниципального образования Ровенского муниципального района Саратовской област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Лица, замещающие должности муниципальной службы, служащие в администрации Первомайского муниципального образования направляют Главе Первомайского муниципального района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уведомление</w:t>
        </w:r>
      </w:hyperlink>
      <w:r>
        <w:rPr>
          <w:bCs/>
          <w:sz w:val="28"/>
          <w:szCs w:val="28"/>
        </w:rPr>
        <w:t>, составленное по форме согласно Приложению № 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о возникшем конфликте интересов или о возможности его возникновения могут быть приложены имеющиеся у муниципального служащего материалы, подтверждающие обстоятельства, доводы и факты, изложенные в уведомле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муниципальный служащий обязан уведомить об этом с помощью любых доступных средств связи Главу Первомайского муниципального района и (или) структурное подразделение по вопросам кадров, а по прибытии к месту прохождения муниципальной службы - оформить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Невыполнение муниципальным служащим обязанности уведомить Главу Первомайского муниципального района о личной заинтересованности при исполнении должностных обязанностей, которая приводит или может привести к конфликту интересов, и принимать меры по предотвращению подобного конфликта является основанием для привлечени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. Уведомление подается муниципальным служащим в структурное подразделение по вопросам кадров и подлежит незамедлительной регистрации в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журнале</w:t>
        </w:r>
      </w:hyperlink>
      <w:r>
        <w:rPr>
          <w:bCs/>
          <w:sz w:val="28"/>
          <w:szCs w:val="28"/>
        </w:rPr>
        <w:t xml:space="preserve"> регистрации уведомлений о личной заинтересованности, которая приводит или может привести к конфликту интересов (Приложение № 2 к настоящему Положению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опия уведомления с отметкой о регистрации вручается муниципальному служащему, подавшему уведомление, по его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Структурное подразделение по вопросам кадров передает Главе Первомайского муниципального района поступившие уведомления в течение одного рабочего дня пос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Уведомления, рассмотренные Главой Первомайского муниципального района, направляются в Комиссию по соблюдению требований к служебному поведению муниципальных служащих администрации Первомайского муниципального образования Ровенского муниципального района Саратовской области и урегулированию конфликта интересов (далее - Комиссия), которая осуществляет предварительное рассмотрение уведомл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ходе предварительного рассмотрения уведомлений члены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, а также использовать государственную информационную систему в области противодействия коррупции «Посейдон», в том числе для направления запро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 результатам предварительного рассмотрения уведомлений, поступивших в Комиссию, подготавливается мотивированное заключение на каждое из ни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лучае направления запросов, указанных в </w:t>
      </w:r>
      <w:hyperlink w:anchor="Par15">
        <w:r>
          <w:rPr>
            <w:rStyle w:val="InternetLink"/>
            <w:bCs/>
            <w:color w:val="0000FF"/>
            <w:sz w:val="28"/>
            <w:szCs w:val="28"/>
          </w:rPr>
          <w:t>абзаце втором пункта 9</w:t>
        </w:r>
      </w:hyperlink>
      <w:r>
        <w:rPr>
          <w:bCs/>
          <w:sz w:val="28"/>
          <w:szCs w:val="28"/>
        </w:rPr>
        <w:t xml:space="preserve">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. Главой Первомайского муниципального района по представлению Председателя Комиссии по результатам рассмотрения ими уведомлени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2. В случае принятия решения, предусмотренного </w:t>
      </w:r>
      <w:hyperlink w:anchor="Par25">
        <w:r>
          <w:rPr>
            <w:rStyle w:val="InternetLink"/>
            <w:bCs/>
            <w:color w:val="0000FF"/>
            <w:sz w:val="28"/>
            <w:szCs w:val="28"/>
          </w:rPr>
          <w:t>подпунктом "в" пункта 11</w:t>
        </w:r>
      </w:hyperlink>
      <w:r>
        <w:rPr>
          <w:bCs/>
          <w:sz w:val="28"/>
          <w:szCs w:val="28"/>
        </w:rPr>
        <w:t xml:space="preserve"> настоящего Положения, в соответствии с законодательством Российской Федерации Глава Первомайского муниципального района ил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  <w:r>
        <w:rPr>
          <w:bCs/>
          <w:sz w:val="2"/>
          <w:szCs w:val="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3. В случае принятия решений, предусмотренных </w:t>
      </w:r>
      <w:hyperlink w:anchor="Par25">
        <w:r>
          <w:rPr>
            <w:rStyle w:val="InternetLink"/>
            <w:bCs/>
            <w:color w:val="0000FF"/>
            <w:sz w:val="28"/>
            <w:szCs w:val="28"/>
          </w:rPr>
          <w:t>подпунктами "б"</w:t>
        </w:r>
      </w:hyperlink>
      <w:r>
        <w:rPr>
          <w:bCs/>
          <w:sz w:val="28"/>
          <w:szCs w:val="28"/>
        </w:rPr>
        <w:t xml:space="preserve"> и </w:t>
      </w:r>
      <w:hyperlink w:anchor="Par26">
        <w:r>
          <w:rPr>
            <w:rStyle w:val="InternetLink"/>
            <w:bCs/>
            <w:color w:val="0000FF"/>
            <w:sz w:val="28"/>
            <w:szCs w:val="28"/>
          </w:rPr>
          <w:t>"в" пункта 11</w:t>
        </w:r>
      </w:hyperlink>
      <w:r>
        <w:rPr>
          <w:bCs/>
          <w:sz w:val="28"/>
          <w:szCs w:val="28"/>
        </w:rPr>
        <w:t xml:space="preserve"> настоящего Положения, председатель Комиссии представляет доклад Главе Первома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4. Комиссия рассматривает уведомления и принимает по ним решения в порядке, установленном Положением о Комиссии по соблюдения требований к служебному поведению муниципальных служащих администрации Первомайского муниципального образования Ровенского муниципального района Саратовской области и урегулирования конфликта интересов, утвержденных постановлением администрации Первомайского муниципального образования Ровенского муниципального района Саратовской области от 9 апреля 2016 года № 17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52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527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774" w:hRule="atLeast"/>
        </w:trPr>
        <w:tc>
          <w:tcPr>
            <w:tcW w:w="41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к Положению о порядке сообщения лицами, замещающими муниципальные  должности, должности муниципальной службы в админинстрации Первомайского мунциипального образования Ровенского муниципалнього района и ее структурных подразделениях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spacing w:before="0" w:after="120"/>
        <w:ind w:left="527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5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Первомайского муниципального района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/>
      </w:pPr>
      <w:r>
        <w:rPr/>
        <w:t>(Ф.И.О., замещаемая должность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Первомайского муниципального образования и урегулированию конфликта интересов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266" w:hRule="atLeast"/>
        </w:trPr>
        <w:tc>
          <w:tcPr>
            <w:tcW w:w="4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оложению о порядке сообщения лицами, замещающими муниципальные  должности, должности муниципальной службы в Ровенской районной администрации и ее структурных подразделениях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6"/>
        </w:rPr>
        <w:t xml:space="preserve">регистрации уведомлений </w:t>
      </w:r>
      <w:r>
        <w:rPr>
          <w:b/>
          <w:bCs/>
          <w:sz w:val="26"/>
          <w:szCs w:val="26"/>
        </w:rPr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076"/>
        <w:gridCol w:w="1474"/>
        <w:gridCol w:w="1474"/>
        <w:gridCol w:w="1531"/>
        <w:gridCol w:w="1136"/>
        <w:gridCol w:w="1136"/>
        <w:gridCol w:w="1871"/>
        <w:gridCol w:w="9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подавшего уведом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подавшего уведомл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регистрирующего лиц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регистрирующего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муниципального служащего, подавшего уведом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й (копии получил, подпись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* Листы журнала должны быть пронумерованы, прошнурованы и скреплены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Blk">
    <w:name w:val="blk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720" w:after="300"/>
    </w:pPr>
    <w:rPr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8C1D9EF0733EFDFE2C88A0E64411CB3B383FDE9DF1038D3728DC4ABD7DEF71266B68C562D5692F781BD0D138T8L" TargetMode="External"/><Relationship Id="rId4" Type="http://schemas.openxmlformats.org/officeDocument/2006/relationships/hyperlink" Target="consultantplus://offline/ref=538C1D9EF0733EFDFE2C88A0E64411CB3B383FDE9DF1038D3728DC4ABD7DEF71266B68C562D5692F781BD0D638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9:00Z</dcterms:created>
  <dc:creator>.</dc:creator>
  <dc:description/>
  <cp:keywords/>
  <dc:language>en-US</dc:language>
  <cp:lastModifiedBy>Александр</cp:lastModifiedBy>
  <cp:lastPrinted>2016-12-08T12:15:00Z</cp:lastPrinted>
  <dcterms:modified xsi:type="dcterms:W3CDTF">2022-06-02T06:26:00Z</dcterms:modified>
  <cp:revision>90</cp:revision>
  <dc:subject/>
  <dc:title> </dc:title>
</cp:coreProperties>
</file>