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30.03.2022 г.</w:t>
        <w:tab/>
        <w:tab/>
        <w:tab/>
        <w:tab/>
        <w:t>№ 6</w:t>
        <w:tab/>
        <w:tab/>
        <w:tab/>
        <w:tab/>
        <w:t>с. Первомайс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Об утверждении перечня объектов, в отношении</w:t>
      </w:r>
    </w:p>
    <w:p>
      <w:pPr>
        <w:pStyle w:val="Normal"/>
        <w:jc w:val="both"/>
        <w:rPr/>
      </w:pPr>
      <w:r>
        <w:rPr>
          <w:b/>
          <w:sz w:val="28"/>
        </w:rPr>
        <w:t>которых планируется заключение концессионн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глашений в 2022 г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о статьей 4 Федерального закона от 21.07.2005 года № 115-ФЗ «О концессионных соглашениях», руководствуясь статьей 16 Федерального закона «Об общих принципах организации местного самоуправления в Российской Федерации», Устава Первомайского муниципального образования Ровенского муниципального района Саратовской области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еречень объектов, в отношении которых планируется заключение концессионных соглашений в 2022 году согласно приложению №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Разместить перечень объектов, вотношении которых планируется заключение концессионных соглашений на официальном сайте Российской Федерации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rgi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в информационно-коммуникационной сети «Интернет» и на сайте Первомайского муниципального образования Ровенского муниципального района Саратовской области http://perv.rovnoe.sarmo.ru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данного постановления возложить на главу Первомайского 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  <w:tab/>
        <w:tab/>
        <w:tab/>
        <w:tab/>
        <w:tab/>
        <w:t>А.В. Пивненко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 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остановлению администрации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ервомайского МО</w:t>
      </w:r>
    </w:p>
    <w:p>
      <w:pPr>
        <w:pStyle w:val="Normal"/>
        <w:jc w:val="right"/>
        <w:rPr/>
      </w:pPr>
      <w:r>
        <w:rPr>
          <w:sz w:val="22"/>
        </w:rPr>
        <w:t xml:space="preserve">№ </w:t>
      </w:r>
      <w:r>
        <w:rPr>
          <w:sz w:val="22"/>
        </w:rPr>
        <w:t>6</w:t>
      </w:r>
      <w:bookmarkStart w:id="0" w:name="_GoBack"/>
      <w:bookmarkEnd w:id="0"/>
      <w:r>
        <w:rPr>
          <w:sz w:val="22"/>
        </w:rPr>
        <w:t xml:space="preserve"> от 30.03.202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ь объект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отношении которых планируется заключ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ссионных соглаш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4365"/>
        <w:gridCol w:w="243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7500 мет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500 метров</w:t>
            </w:r>
          </w:p>
        </w:tc>
      </w:tr>
      <w:tr>
        <w:trPr>
          <w:trHeight w:val="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1500 мет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орная башня № 1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Целин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тройки – 1982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Централь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объем – 25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, ул. Степ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объем – 10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№ 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277, Саратовская область, Ровенский район, село Первомайское, ул. Заречная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объем – 16 куб.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2, глубина – 61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глубина – 80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89, глубина – 60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важина №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Первомай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106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ажина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77, Саратовская область, Ровенский район, село Новосельск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93 мет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3277, Саратовская область, Ровенский район, село Циков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1, глубина – 58 метр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4:00Z</dcterms:created>
  <dc:creator>Александр</dc:creator>
  <dc:description/>
  <cp:keywords/>
  <dc:language>en-US</dc:language>
  <cp:lastModifiedBy>Александр</cp:lastModifiedBy>
  <dcterms:modified xsi:type="dcterms:W3CDTF">2022-08-04T07:06:00Z</dcterms:modified>
  <cp:revision>3</cp:revision>
  <dc:subject/>
  <dc:title/>
</cp:coreProperties>
</file>