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608965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08.02.2022 г.</w:t>
        <w:tab/>
        <w:tab/>
        <w:tab/>
        <w:tab/>
        <w:tab/>
        <w:t>№4</w:t>
        <w:tab/>
        <w:tab/>
        <w:tab/>
        <w:tab/>
        <w:t>с.Первомай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подготовке к безопасному пропус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одковых вод весной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своевременной подготовки к безопасному пропуску паводковых вод весной текущего года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здать комиссию по обследованию состояния системы водоснабжения и водоотведения гидротехнических сооружений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вненко А.В. -  председатель комиссии глава Первомайского муниципального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Style20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ина О.Н. – директор МБОУ СОШ (по согласованию);</w:t>
      </w:r>
    </w:p>
    <w:p>
      <w:pPr>
        <w:pStyle w:val="Style20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венко И.А – директор МБОУ СОШ п. Владимирский (по согласованию);</w:t>
      </w:r>
    </w:p>
    <w:p>
      <w:pPr>
        <w:pStyle w:val="Style20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ирова Л.А. – староста с. Циково (по согласованию);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Чупрына Н.А. – директор СДК с. Первомайское (по согласованию);</w:t>
      </w:r>
    </w:p>
    <w:p>
      <w:pPr>
        <w:pStyle w:val="Style20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уэрвейн Л.И. – директор СДК п. Владимирский (по согласованию);</w:t>
      </w:r>
    </w:p>
    <w:p>
      <w:pPr>
        <w:pStyle w:val="Style20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уха Л. – фельдшер ФАПа с. Владимирский (по согласованию);</w:t>
      </w:r>
    </w:p>
    <w:p>
      <w:pPr>
        <w:pStyle w:val="Style20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биева Л.И. – фельдшер ФАПа с Первомайское (по согласованию);</w:t>
      </w:r>
    </w:p>
    <w:p>
      <w:pPr>
        <w:pStyle w:val="Style20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тиев К.С. – (по согласованию) с. Циково;</w:t>
      </w:r>
    </w:p>
    <w:p>
      <w:pPr>
        <w:pStyle w:val="Style20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магулов Р.И. – участковый уполномоченный (по согласованию);</w:t>
      </w:r>
    </w:p>
    <w:p>
      <w:pPr>
        <w:pStyle w:val="Style20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ьжанов В.Ж. – (по согласованию) с. Новосельское;</w:t>
      </w:r>
    </w:p>
    <w:p>
      <w:pPr>
        <w:pStyle w:val="Style20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маева Г.Я. – староста  с Новосельское (по согласованию);</w:t>
      </w:r>
    </w:p>
    <w:p>
      <w:pPr>
        <w:pStyle w:val="Style20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хтаров С.М. – ИП Глава КФХ (по согласовани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лан мероприятий по подготовке к безопасному пропуску паводковых вод весной 2022 года по Первомайскому МО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уководителям социальной сферы (по согласованию) принять все меры к безопасному передвижению детей в период распутицы. Организовать дежурные посты на объекты и поддерживать постоянно связь с главой МО либо с паводковой комиссией. Предоставить информацию о ходе прохождения пав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Главам КФХ выделить единицы техники на время паводка, обеспечить их ГСМ, материалами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униципального образования</w:t>
        <w:tab/>
        <w:tab/>
      </w:r>
      <w:bookmarkStart w:id="0" w:name="_GoBack"/>
      <w:bookmarkEnd w:id="0"/>
      <w:r>
        <w:rPr>
          <w:b/>
          <w:sz w:val="28"/>
          <w:szCs w:val="26"/>
        </w:rPr>
        <w:tab/>
        <w:tab/>
        <w:tab/>
        <w:tab/>
        <w:t>А.В. Пивненко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№ 4</w:t>
        <w:br/>
        <w:t>от 08.02.2022 год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ПРОПУСКА ПАВОДКОВЫХ ВОД В 2022 ГОДУ НА ТЕРРИТОРИИ ПЕРВОМАЙСКОГО МО РОВЕНСКОГО РАЙОНА САРАТОВСКОЙ ОБЛАСТИ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434"/>
        <w:gridCol w:w="1669"/>
        <w:gridCol w:w="3828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иссии по обеспечению пропуска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од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01.03.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ненко А.В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аспорядительных документов о порядке эвакуации, об охране имущества граждан, привлечение населения  к работам, порядке выдвижения транспорта, проведение санитарно-эпидемических меропри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3.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ненко А.В.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а 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с.Первомайское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ладимирский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ей  МБДОУ 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ладимирский</w:t>
            </w:r>
          </w:p>
          <w:p>
            <w:pPr>
              <w:pStyle w:val="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льдшера ФАПов Первомайского МО, ветврачи  Первомайского МО</w:t>
              <w:br/>
              <w:t xml:space="preserve"> директора СДК,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, КФХ (по согласованию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плана  взаимодействия с органами управления и СМИ при угрозе и в  ходе затопл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3.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водохозяйственных объектов, мостов, разработка мероприятий по предотвращению их от затопления и разруш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3.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 члены паводковой комисси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работ по очистке от снега водосборных сооружений и канализаций и отколка льда у водоприемных сооружений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3.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 члены паводковой комиссии, КФХ.(по согласованию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и очистка от снега, мусора и посторонних предметов отверстий мостов и водопропускных тру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3.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 члены паводковой комисси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наличия плавсредств, пригодных для использования при осуществлении предупредительных мер и проведения спасательных  и других неотложных рабо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3.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линг В.А.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жанов В.Ж.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рофилактические мероприятия, направленные на предупреждение инфекционных заболеваний в случае павод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10.03.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РБ (по согласованию)</w:t>
            </w:r>
          </w:p>
          <w:p>
            <w:pPr>
              <w:pStyle w:val="1"/>
              <w:jc w:val="both"/>
              <w:rPr/>
            </w:pPr>
            <w:r>
              <w:rPr>
                <w:sz w:val="28"/>
                <w:szCs w:val="28"/>
              </w:rPr>
              <w:t>Фельдшера ФАПов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уха Л.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ева Л.И.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истематического наблюдения за линиями телеграфных и электрических сет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10.03.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 В.В.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ев Ш.А.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рова Л.А.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цвадзе Г.В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ение в период прохождения паводка, проезда всех видов транспорта по затопленным местам, не предназначенных для этих це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  <w:p>
            <w:pPr>
              <w:pStyle w:val="1"/>
              <w:jc w:val="both"/>
              <w:rPr/>
            </w:pPr>
            <w:r>
              <w:rPr>
                <w:sz w:val="28"/>
                <w:szCs w:val="28"/>
              </w:rPr>
              <w:t>Участковый уполномоченный Исмагулов Р.И. (по согласованию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оборудование указательных мест объезда и подготовка объездных маршрутов проезда по затопленным участкам доро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  <w:p>
            <w:pPr>
              <w:pStyle w:val="1"/>
              <w:jc w:val="both"/>
              <w:rPr/>
            </w:pPr>
            <w:r>
              <w:rPr>
                <w:sz w:val="28"/>
                <w:szCs w:val="28"/>
              </w:rPr>
              <w:t>Участковый уполномоченный Исмагулов Р.И. (по согласованию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а магистрального газопровод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енский участок  филиала треста «Энгельсмежрайгаз»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 плана перевода населения из мест затопления в подготовленные  для жилья  помещения, снабжение его продуктами питания, обеспечение врачебной помощью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паводковой комисси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частному ограничению или прекращению  функционирования учебных заведений, других организац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, МБДОУ.</w:t>
            </w:r>
          </w:p>
        </w:tc>
      </w:tr>
      <w:tr>
        <w:trPr>
          <w:trHeight w:val="261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 сил и средств, привлекаемых к работам при угрозе и входе затопл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8"/>
                <w:szCs w:val="28"/>
              </w:rPr>
              <w:t>Пивненко А.В.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а 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с. Первомайское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ладимирский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ей МБДОУ 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ладимирский,</w:t>
            </w:r>
          </w:p>
          <w:p>
            <w:pPr>
              <w:pStyle w:val="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льдшера ФАПов Первомайского МО, ветврачи  Первомайского МО</w:t>
              <w:br/>
              <w:t xml:space="preserve"> директора СДК,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, КФХ . (по согласованию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ременных водомерных постов и организация их рабо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авод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Борцвадзе Г.В.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систем водоснабжения, разработка плана обеспечение населения и с/х животных питьевой водо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авод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орцвадзе Г.В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ть  ежедневные сведения о паводковой обстановке в районную паводковую комиссию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авод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постоянной информацией о складывающейся паводковой обстановк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авод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паводковой комиссии Участковый уполномоченный 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магулов Р.И. 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паводковых зонах страховой защиты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я компания «Росгосстрах»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ответственных за состоянием технических средств, находящихся на территории МО для их использования во время павод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паводковой комиссии Участковый уполномоченный </w:t>
            </w:r>
          </w:p>
          <w:p>
            <w:pPr>
              <w:pStyle w:val="1"/>
              <w:jc w:val="both"/>
              <w:rPr/>
            </w:pPr>
            <w:r>
              <w:rPr>
                <w:sz w:val="28"/>
                <w:szCs w:val="28"/>
              </w:rPr>
              <w:t>Исмагулов Р.И.  (по согласованию)</w:t>
            </w:r>
          </w:p>
        </w:tc>
      </w:tr>
    </w:tbl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ab/>
        <w:t xml:space="preserve">А.В. Пивнен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53:00Z</dcterms:created>
  <dc:creator>USER</dc:creator>
  <dc:description/>
  <dc:language>en-US</dc:language>
  <cp:lastModifiedBy>Админ</cp:lastModifiedBy>
  <cp:lastPrinted>2006-01-08T00:19:00Z</cp:lastPrinted>
  <dcterms:modified xsi:type="dcterms:W3CDTF">2022-06-09T12:53:00Z</dcterms:modified>
  <cp:revision>2</cp:revision>
  <dc:subject/>
  <dc:title/>
</cp:coreProperties>
</file>