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4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8965" cy="7804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8" r="-4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ВОМАЙСКОГО МУНИЦИПАЛЬНОГО ОБРАЗ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ВЕНСКОГО МУНИЦИПАЛЬНОГО РАЙО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РАТОВСКОЙ ОБЛА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т 29.06.2022 г.                             № 19                            с. Первомайск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Об утверждении Положения о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по списанию начисленных и неуплаченны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 xml:space="preserve">сумм неустоек (штрафов, пеней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Федеральным законом от 05.04.2013 N 44-ФЗ "О контрактной системе в сфере закупок товаров, работ, услуг для обеспечения государственных и муниципальных нужд", и в целях реализации постановления Правительства РФ от 04.07.2018 N 783 "Об осуществлении заказчиком списания сумм неустоек (штрафов, пеней), начисленных поставщику (подрядчику, исполнителю), но не списанных заказчиком в связи с неисполнением или ненадлежащим исполнением в 2015, 2016, 2020 и 2021  годах обязательств, предусмотренных контрактом"(с внесенными изменениями в редакции Постановлений Правительства Российской Федерации от 10.03.2022 г. № 340, от 23.03.2022 г. № 439), администрация Первомайского муниципального образования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СТАНОВЛЯ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Утвердить Положение о комиссии по списанию начисленных и неуплаченных сумм неустоек (штрафов, пеней) на основании Постановления Правительства РФ от 04.07.2018 № 783 "Об осуществлении заказчиком списания сумм неустоек (штрафов, пеней), начисленных поставщику (подрядчику, исполнителю), но не списанных заказчиком в связи с неисполнением или ненадлежащим исполнением в 2015, 2016, 2020 и 2021  годах обязательств, предусмотренных контрактом" (с внесенными изменениями в редакции Постановлений Правительства Российской Федерации от 10.03.2022 г. № 340, от 23.03.2022 г. № 439) (прилагае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Утвердить  форму решения о списания начисленных и неуплаченных сумм неустоек (штрафов, пеней) (прилагае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Обеспечить официальное обнародование настоящего постановления в установленном поря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Глава Первомайског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муниципального образования            А,В.Пивненк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тверждено постановлением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вомайского МО от 29.06.2022 г.   №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ожение о комиссии по списанию начисленных и неуплаченных сумм неустоек (штрафов, пеней) на основании Постановления Правительства РФ от 04.07.2018 № 783 "Об осуществлении заказчиком списания сумм неустоек (штрафов, пеней), начисленных поставщику (подрядчику, исполнителю), но не списанных заказчиком в связи с неисполнением или ненадлежащим исполнением в 2015, 2016, 2020 и 2021  годах обязательств, предусмотренных контрактом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Настоящее положение устанавливает порядок работы комиссии по списанию начисленных и неуплаченных сумм неустоек (штрафов, пеней) на основании Постановления Правительства РФ от 04.07.2018 N 783 "Об осуществлении заказчиком списания сумм неустоек (штрафов, пеней), начисленных поставщику (подрядчику, исполнителю), но не списанных заказчиком в связи с неисполнением или ненадлежащим исполнением в 2015, 2016, 2020 и 2021  годах обязательств, предусмотренных контрактом (далее - Комиссии) и случаи осуществления заказчиком списания сумм неустоек (штрафов, пеней), начисленных поставщику (подрядчику, исполнителю), но не списанных заказчиком в связи с неисполнением или ненадлежащим исполнением в 2015, 2016, 2020 и 2021  годах обязательств, предусмотренных контрактом (далее - списание начисленных и неуплаченных сумм неустоек (штрафов, пеней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Комиссия руководствуется в своей деятельности Конституцией Российской Федерации, законодательством Российской Федерации, Саратовской области, постановлением администрации Первомайского муниципального образования , а также настоящим Полож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Списание начисленных и неуплаченных сумм неустоек (штрафов, пеней) осуществляется по контрактам, обязательства по которым исполнены в полном объеме, за исключением контрактов, по которы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в 2015, 2016 , 2020 и 2021  годах изменены по соглашению сторон условия о сроке исполнения контракта, и (или) цене контракта, и (или) цене единицы товара, работы, услуги, и (или) количестве товаров, объеме работ, услуг, предусмотренных контракт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Списание начисленных и неуплаченных сумм неустоек (штрафов, пеней) осуществляется заказчиком в следующих случаях и поряд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если общая сумма начисленных и неуплаченных неустоек (штрафов, пеней) не превышает 5 процентов цены контракта, заказчик осуществляет списание начисленных и неуплаченных сумм неустоек (штрафов, пеней) за исключением случая, предусмотренного подпунктом "в" настоящего пунк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если общая сумма начисленных и неуплаченных неустоек (штрафов, пеней) превышает 5 процентов цены контракта, но составляет не более 20 процентов цены контракта, заказчик осуществляет списание 50 процентов начисленных и неуплаченных сумм неустоек (штрафов, пеней) при условии уплаты 50 процентов начисленных и неуплаченных сумм неустоек (штрафов, пеней) до 1 января 2022 г., за исключением случая, предусмотренного подпунктом "в" настоящего пунк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если неуплаченные неустойки (штрафы, пени) начислены вследствие неисполнения поставщиком (подрядчиком, исполнителем) обязательств по контракту в связи с возникновением не зависящих от него обстоятельств, повлекших невозможность исполнения контракта, заказчик осуществляет списание начисленных и неуплаченных сумм неустоек (штрафов, пене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Списание начисленных и неуплаченных сумм неустоек (штрафов, пеней) осуществляется на основании учетных данных заказчика, имеющих документальное подтверждение. Заказчик в целях списания начисленных и неуплаченных сумм неустоек (штрафов, пеней) обеспечивает сверку расчетов с поставщиком (подрядчиком, исполнителем) по начисленным и неуплаченным суммам неустоек (штрафов, пене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При наличии документа о подтвержденных сторонами контракта расчетах по начисленной и неуплаченной сумме неустоек (штрафов, пеней) основанием для принятия решения о списании начисленной и неуплаченной суммы неустоек (штрафов, пеней) являе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в случае, предусмотренном подпунктом "а" пункта 4 настоящего Положения, - исполнение поставщиком (подрядчиком, исполнителем) обязательств (за исключением гарантийных обязательств) по контракту в полном объеме в 2015, 2016, 2020 или 2021  году, подтвержденное актом приемки или иным документ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в случае, предусмотренном подпунктом "б" пункта 4 настоящего Положения, в дополнение к документам, указанным в подпункте "а" настоящего пункта, - информация администратора доходов бюджета о зачислении уплаченных поставщиком (подрядчиком, исполнителем) сумм неустоек (штрафов, пеней) в бюджет (если начисленная и неуплаченная сумма неустоек (штрафов, пеней) возникла перед муниципальным заказчиком или информация о зачислении средств, уплаченных поставщиком (подрядчиком, исполнителем) на счет заказчика, автономного учреждения или юридического лица (если начисленная и неуплаченная сумма неустоек (штрафов, пеней) возникла перед бюджетным учреждением, государственным, муниципальным унитарным предприятием, а также автономным учреждением в случаях осуществления им закупок в соответствии с частью 4 или юридического лица в случаях осуществления им закупок в соответствии с частями 4 1 и 5 статьи 15 Федерального закона "О контрактной системе в сфере закупок товаров, работ, услуг для обеспечения государственных и муниципальных нужд"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в случае, предусмотренном подпунктом "в" пункта 4 настоящего Положения, - исполнение (при наличии) поставщиком (подрядчиком, исполнителем) обязательств по контракту в 2021 году, подтвержденное актом приемки или иным документом, и обоснование обстоятельств, повлекших невозможность исполнения контракта, представленное поставщиком (подрядчиком, исполнителем) заказчику в письменной форме с приложением подтверждающих документов (при их наличи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В случае если заказчик не осуществляет полномочия администратора доходов бюджета, полученных в результате применения мер гражданско-правовой ответственности по контракту в части образовавшейся начисленной и неуплаченной суммы неустоек (штрафов, пеней), информация о зачислении уплаченных поставщиком (подрядчиком, исполнителем) сумм неустоек (штрафов, пеней) направляется заказчику администратором доходов бюджета, наделенным соответствующими полномочиями, в порядке, установленном правовым актом соответствующего главного администратора доходов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 В случае если поставщик (подрядчик, исполнитель) не подтвердил наличие начисленной и неуплаченной суммы неустоек (штрафов, пеней), принятие решения о ее списании не допуск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 При наличии оснований и документов, указанных в пунктах 6 и 7 настоящего Положения, заказчик в течение 10 дней со дня осуществления сверки расчетов с поставщиком (подрядчиком, исполнителем) по начисленной и неуплаченной сумме неустоек (штрафов, пеней) оформляет решение о списании начисленной и неуплаченной суммы неустоек (штрафов, пене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. Решение о списании начисленной и неуплаченной суммы неустоек (штрафов, пеней) принимается Комиссией и оформляется Решением, согласно приложению к постановл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став комиссии по списанию пени и неустое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ПивненкоА.В. - глава Первомайского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ПереславцеваН.В. – главный специалист Первомайского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Мухтарова Н.З. –  специалист по военной-учетной работеПервомайского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1. Списание начисленных и неуплаченных сумм неустоек (штрафов, пеней) в соответствии с пунктом 4 настоящего Положения распространяется на принятую к учету задолженность поставщика (подрядчика, исполнителя) независимо от срока ее возникновения и осуществляется заказчиком на основании решения о списании начисленной и неуплаченной суммы неустоек (штрафов, пеней), указанного в пункте 10 настоящего Положения, в течение 5 рабочих дней со дня принятия такого ре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2. Заказчик, не осуществляющий полномочия администратора доходов бюджета, полученных в результате применения мер гражданско-правовой ответственности по контракту в части образовавшейся начисленной и неуплаченной суммы неустоек (штрафов, пеней), не позднее 3 рабочих дней после осуществления списания начисленной и неуплаченной суммы неустоек (штрафов, пеней) направляет администратору доходов, указанному в пункте 7 настоящего Положения, информацию о произведенном списании начисленной и неуплаченной суммы неустоек (штрафов, пеней) с указанием списанной суммы неустоек (штрафов, пеней) и кода классификации доходов бюджетов бюджетной системы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3. Заказчик в течение 20 дней со дня принятия решения о списании начисленной и неуплаченной суммы неустоек (штрафов, пеней), указанного в пункте 10 настоящего Положения, направляет поставщику (подрядчику, исполнителю) в письменной форме уведомление о списании начисленной и неуплаченной суммы неустоек (штрафов, пеней) по контрактам с указанием ее размера согласно приложению, к данному Положению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ложение 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вомайского МО от 29.06.2022 г.   №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ЕДОМЛЕНИЕ N 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списании начисленной и неуплаченной суммы неустоек (штрафов, пеней) по контракт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"                     "                      20                    г.                     Дата   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именование заказчика ИНН______________________________________________________________            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                                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полное наименование)           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ПП     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           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сокращенное наименование*)            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именование организационно-правовой формы заказчика Дата постановки на учет в налоговом органе ____________________________________________________________ 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     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ОКОПФ        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сто нахождения заказчика  _____________________________________________                                                                                                                                                                                                       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                                                  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ОКТМО     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именование поставщика (подрядчика, исполнителя)______________________________________________ ИНН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__________________________  (фамилия, имя, отчество* физического лица /     КПП   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ное (сокращенное*) наименование юридического лица) _____________________        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именование организационно-правовой формы поставщика (подрядчика, исполнител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__________Дата постановки на учет в налоговом органе       __________________________________                                                           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ОКОПФ 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сто нахождения поставщика (подрядчика, исполнителя)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__________                                                                           по ОКТМО     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__________                                                                         (по ОКСМ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едения о контрак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  _____________________ 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мер контракта Дата заключения контракта Номер реестровой записи в реестре контрак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   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ответствии с 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наименование внутреннего распорядительного документа заказчика)от"___" ________ 20 __ г. N 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азчик уведомляет о списании начисленных и неуплаченных неустоек (штрафов, пеней) в сумме ___________________________________________________________________________ рублей                                                (прописью)                                 (цифрами (0,00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ководитель заказчика (уполномоченное лицо) ______________________________________________________________________________ (должность)                                                 (подпись)                             (расшифровка подпис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"____" ________________ 20____ г.     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ложение  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вомайскогоМО  от29.06.2022 г.   №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списании комиссии по списанию начисленных и неуплаченных сумм неустоек (штрафов, пеней) на основании Постановления Правительства РФ от 04.07.2018 N 783 "Об осуществлении заказчиком списания сумм неустоек (штрафов, пеней), начисленных поставщику (подрядчику, исполнителю), но не списанных заказчиком в связи с неисполнением или ненадлежащим исполнением в 2015, 2016, 2020 и 2021  годах обязательств, предусмотренных контракт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мотрев заявление 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ИНН, КПП, наименование организац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списании неустоек (штрафов, пени) по контракту N__________________ 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зникших вследствие (указать причину)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Списать начисленные и неуплаченные суммы неустоек (штрафов, пен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наименование организац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умме ______________________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умме ______________________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го на сумму ______________________________________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писи членов комиссии (состав комисс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(___________________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(___________________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(___________________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(___________________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(___________________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2:11:00Z</dcterms:created>
  <dc:creator>Привольное1</dc:creator>
  <dc:description/>
  <cp:keywords/>
  <dc:language>en-US</dc:language>
  <cp:lastModifiedBy>Александр</cp:lastModifiedBy>
  <cp:lastPrinted>2022-12-18T22:48:00Z</cp:lastPrinted>
  <dcterms:modified xsi:type="dcterms:W3CDTF">2022-12-18T18:51:00Z</dcterms:modified>
  <cp:revision>3</cp:revision>
  <dc:subject/>
  <dc:title/>
</cp:coreProperties>
</file>