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rFonts w:ascii="Cambria" w:hAnsi="Cambria" w:cs="Cambria"/>
          <w:b/>
          <w:b/>
          <w:bCs/>
          <w:color w:val="4F81BD"/>
          <w:spacing w:val="2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8805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7.11.2022 г.</w:t>
        <w:tab/>
        <w:tab/>
        <w:tab/>
        <w:tab/>
        <w:t>№ 46</w:t>
        <w:tab/>
        <w:tab/>
        <w:tab/>
        <w:tab/>
        <w:t>с. Первомай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/>
      </w:pPr>
      <w:bookmarkStart w:id="0" w:name="_Hlk96691086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оставе, порядке и срока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я информации в муниципальную долговую книг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Первомайского муниципальн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  Ровенского муниципального района  Саратовской области</w:t>
      </w:r>
    </w:p>
    <w:p>
      <w:pPr>
        <w:pStyle w:val="Normal"/>
        <w:widowControl w:val="false"/>
        <w:ind w:right="2976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cs="Times New Roman"/>
          <w:b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kern w:val="2"/>
          <w:sz w:val="28"/>
          <w:szCs w:val="28"/>
        </w:rPr>
      </w:pPr>
      <w:bookmarkStart w:id="1" w:name="_Hlk96691086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16, 120, 121 Бюджетного кодекса Российской Федерации, </w:t>
      </w:r>
      <w:r>
        <w:rPr>
          <w:color w:val="000000"/>
          <w:sz w:val="28"/>
          <w:szCs w:val="28"/>
        </w:rPr>
        <w:t>Федеральным законом от 26 марта 2022 г. № 65-ФЗ</w:t>
        <w:br/>
        <w:t>«О внесении изменений в Бюджетный кодекс Российской Федерации»</w:t>
      </w:r>
      <w:r>
        <w:rPr>
          <w:sz w:val="28"/>
          <w:szCs w:val="28"/>
        </w:rPr>
        <w:t>, на основании экспертного заключения правового управления, руководствуясь</w:t>
      </w:r>
      <w:r>
        <w:rPr>
          <w:bCs/>
          <w:kern w:val="2"/>
          <w:sz w:val="28"/>
          <w:szCs w:val="28"/>
        </w:rPr>
        <w:t xml:space="preserve"> Уставом Первомайского муниципального образования, администрация Первомайского муниципального образования </w:t>
      </w: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ставе, порядке и сроках внесения информации в муниципальную долговую книгу администрации Первомайского муниципального образования Ровен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бнародованию в соответствии с решением Совета МО от 24.10.2005 г. № 7 и на официальном сайте  Первомайского  муниципального образования. 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ab/>
        <w:t>А.В. Пивненко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рвомайского МО</w:t>
      </w:r>
    </w:p>
    <w:p>
      <w:pPr>
        <w:pStyle w:val="Normal"/>
        <w:jc w:val="right"/>
        <w:rPr/>
      </w:pPr>
      <w:r>
        <w:rPr/>
        <w:t>от 17.11.2022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ставе, порядке и сроках внесения информации в муниципальную долговую книгу администрации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администрации Первомайского муниципального образования   (далее – Долговая книга), обеспечения контроля за полнотой  учета, своевременностью обслуживания и исполнения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ведения Долговой кни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 Ведение Долговой книги осуществляется финансовым управлением администрации Ровенского муниципального района  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  финансовое управление администрации Ровенского муниципального района 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 Долговые обязательства    администрации Первомайского муниципального образования (далее - долговые обязательства), входящие в состав муниципального долга, могут существовать в виде обязательств по:</w:t>
      </w:r>
    </w:p>
    <w:p>
      <w:pPr>
        <w:pStyle w:val="Normal"/>
        <w:jc w:val="both"/>
        <w:rPr/>
      </w:pPr>
      <w:r>
        <w:rPr>
          <w:sz w:val="28"/>
          <w:szCs w:val="28"/>
        </w:rPr>
        <w:t>1) ценным бумагам  администрации Первомайского муниципального образования (муниципальным ценным бумаг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бюджетным кредитам, привлеченным в бюджет поселения от других бюджетов бюджетной системы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3) кредитам, полученным  администрации Первомайского муниципального образования от кредит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арантиям муниципального образования (муниципальным гарантия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говые обязательства  администрации Первомайского муниципального образования не могут существовать в иных видах, за исключением предусмотренных настоящ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ъем муниципального долга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местный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>3) объем основного долга по кредитам, полученным  администрации Первомайского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(за исключением указанных) непогашенных долгов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могут быть краткосрочными (менее одного года), среднесрочными (от одного года до пяти лет) и долгосрочными (от пяти до десяти лет включительн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 Учет и регистрация долговых обязательств осуществляются в Долговой книг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 Учет долговых обязательств  администрации Первомайского муниципального образования в Долговой книге осуществляется в валюте долга, в которой определено денежное обязательство при его возникновении, исходя из установленных Бюджетным кодексом Российской Федерации определений внешнего и внутренне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нформации, вносимой в Долговую кни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 сроки ее внесения и хранения Долговой кни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Долговая книга состоит из четырех основных разделов, соответствующих основным видам долговых обязатель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займы, осуществляемые путем выпуска муниципальных ценных бумаг от имен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говоры и соглашения о получении бюджетных кредитов от бюджетов других уровней бюджетной системы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говоры и соглашения о получении кредитов от кредитных организаций от имен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говоры о предоставлении муниципальных гаран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Регистрационные записи осуществляются в хронологическом порядке нарастающим итог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Каждое долговое обязательство регистрируется отдельно и имеет регистрационный номер, состоящий из пяти значащих разр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, второй разряды номера указывают на тип муниципального долгового обязатель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1» - для муниципальных ценных бума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2» - для бюджетных кредитов, привлеченных в бюджет поселения из других бюджетов бюджетной систе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3» - для кредитов, привлеченных от имени поселения как заемщика от кредитных организаций в валюте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4» - для муниципальных гарантий  Первомайского 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, четвертый – указывают на порядковый номер выпуска данного ти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ый – указывает последнюю цифру года возникновения долгового обяз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 Регистрационные записи в Долговой книге производятся на основании первичных документов (оригиналов или заверенных копий) согласно перечню для каждого вида долговых обязательств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 муниципальным займам, выпускаемым от имени  администрации Первомайского муниципального образования, перечень документов определяется федеральным законодательством, регламентирующим порядок выпуска и регистрации ценных бумаг муниципальных образ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кредитам, полученным от бюджетов других уровн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едитного договора, изменений и дополнений к нему, подписанных главой муниципального образования  администрации Первомайского муниципального образования или лицом, исполняющим его обяза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ов и документов, обеспечивающих или сопровождающих кредитный догово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 кредитам, полученным от кредитных организаций от имени  администрации Первомайского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едитного договора, изменений и дополнений к нему, подписанных главой муниципального образования  администрации Первомайского муниципального образования или лицом, исполняющим его обяза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ов и документов, обеспечивающих или сопровождающих кредитный догово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 договорам о предоставлении муниципальных гаран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а и изменения к не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ов, сопровождающих догово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 Информация о долговых обязательствах (за исключением обязательств по муниципальным гарантиям)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лговых обязательствах по муниципальным гарантиям вносится в Долговую книгу в течение пяти рабочих дней с момента получения финансовым управлением администрации Ровенского муниципального района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го долга включаются обязательства, вытекающие из муниципальной гарантии, в сумме фактически имеющихся у принципала обязательств, обеспеченных муниципальной гарантией, но не более суммы муниципальной гарант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и в Долговой книге производятся на основании оригиналов документов (заверенных копий), подтверждающих возникновение, изменение и прекращение долгового обязательств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 Документы для регистрации долгового обязательства в Долговой книге представляются в финансовое управление администрации Ровенского муниципального района. В случае внесения изменений и дополнений в документы, на основании которых осуществлена регистрация долгового обязательства, указанные изменения и дополнения должны быть представлены в отдел бюджетного учета и отчетности в пятидневный срок со дня их внес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 Регистрационная запись содержит следующие обязательные реквизи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ату рег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онный ном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ид долгового обяз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ное наименование заемщ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ное наименование кредит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е документа, дату и номер, которыми оформлено долговое обязатель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сумму долгового обяз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дату возникновения долгового обяз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ту погашения долгового обяз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размер расходов по обслуживанию долговых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форму обеспечения исполнения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изменение сроков исполнения обяза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дату и номер договора об уступке прав (требован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 Муниципальная Долговая книга ведется по форме согласно приложению к настоящему Порядку в виде электронных таблиц по видам долговых обязательств и содержит общую информацию о параметрах муниципальных долговых обязательств. Информация раз в месяц, по состоянию на 1 число отчетного месяца переносится на бумажный носитель, прошнуровывается, подписывается главой   Первомайского муниципального образования и начальником финансов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овенского муниципального района, скрепляется печатью  администрации Первомайского муниципального образования и хранится в сейф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При возникновении долгового обязательства информация переносится на бумажный носитель на дату внесения в долговую книгу с соблюдением установленной процед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лговых обязательств Долговая книга не распечаты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 В Долговой книге в том числе учитывается информация о просроченной задолженности по исполнению долгов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 Прекращение долговых обязательств осуществляется в следующем поряд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ле полного выполнения обязательств перед кредитором производится запись о списании муниципального долга в Долговой книге по данному долговому обяз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случае если долговое обязательство не предъявлено к погашению (не совершены кредитором определенные условиями обязательства и муниципальными правовыми актами администрации Первомайского муниципального образования действия) в течении трех лет с даты, следующей за датой погашения, предусмотренной условиями долгового обязательства, или истек срок муниципальной гарантии, указанное обязательство считается полностью прекращенным и  списывается с муниципального долга администрации Первомайского муниципального образования, если иное не предусмотрено правовыми актами Совета Первомайского муниципального  образования. Глава   Первомайского муниципального образования по истечении сроков, указанных в подпункте 2 настоящего пункта, издает муниципальный правовой акт о списании с муниципального долга долговых обязательств, выраженных в валюте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ание с муниципального долга осуществляется посредством уменьшения объема муниципального долга по видам списываемых долговых обязательств на сумму их списания без отражения сумм списания в источниках финансирования дефицита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подпункта 2 настоящего пункта не распространяется на обязательства по кредитным соглашениям, на долговые обязательства перед Российской Федерацией, субъектами Российской Федерации и другими муниципальными образова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Списание с муниципального долга реструктурированных, а также погашенных (выкупленных) долговых обязательств осуществляется с учетом положений статей 105 и 113 Бюджет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оставление информации и отчетности о состоя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движении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 Информация, содержащаяся в Долговой книге, является конфиденциальной. Информация и отчетность о состоянии и изменении муниципального долга администрации Первомайского муниципального образования подлежит обязательной передачи финансовому управлению Ровенского муниципального района как органу, ведущему Государственную Долговую книгу Ровенского муниципального района, в порядке и сроки, установленные 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 Информация и отчетность о состоянии и изменении муниципального долга  администрации Первомайского муниципального образования предоставляется также Совету Первомайского муниципального образования, правоохранительным органам и иным органам в случаях, предусмотренных действующим законодательством, на основании их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 Кредиторы  администрации Первомайского муниципального образования право получить документ, подтверждающий регистрацию муниципального долга, - выписку из Долговой книги. Выписка из Долговой книги предоставляется на основании письменного запроса в адрес главы  Первомайского муниципального образования за подписью полномочного лица кредитора в течении десяти рабочих дней со дня получения запроса.</w:t>
      </w:r>
    </w:p>
    <w:p>
      <w:pPr>
        <w:sectPr>
          <w:type w:val="nextPage"/>
          <w:pgSz w:w="11906" w:h="16838"/>
          <w:pgMar w:left="1276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составе, порядке и сроках внесения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и муниципальную долговую книг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администрации Первомайского муниципального образ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86"/>
        <w:gridCol w:w="989"/>
        <w:gridCol w:w="655"/>
        <w:gridCol w:w="476"/>
        <w:gridCol w:w="644"/>
        <w:gridCol w:w="65"/>
        <w:gridCol w:w="635"/>
        <w:gridCol w:w="74"/>
        <w:gridCol w:w="626"/>
        <w:gridCol w:w="224"/>
        <w:gridCol w:w="476"/>
        <w:gridCol w:w="233"/>
        <w:gridCol w:w="187"/>
        <w:gridCol w:w="280"/>
        <w:gridCol w:w="384"/>
        <w:gridCol w:w="316"/>
        <w:gridCol w:w="392"/>
        <w:gridCol w:w="308"/>
        <w:gridCol w:w="401"/>
        <w:gridCol w:w="19"/>
        <w:gridCol w:w="280"/>
        <w:gridCol w:w="268"/>
        <w:gridCol w:w="152"/>
        <w:gridCol w:w="140"/>
        <w:gridCol w:w="417"/>
        <w:gridCol w:w="283"/>
        <w:gridCol w:w="140"/>
        <w:gridCol w:w="286"/>
        <w:gridCol w:w="283"/>
        <w:gridCol w:w="140"/>
        <w:gridCol w:w="285"/>
        <w:gridCol w:w="415"/>
        <w:gridCol w:w="280"/>
        <w:gridCol w:w="14"/>
        <w:gridCol w:w="266"/>
        <w:gridCol w:w="306"/>
        <w:gridCol w:w="394"/>
        <w:gridCol w:w="315"/>
        <w:gridCol w:w="575"/>
        <w:gridCol w:w="34"/>
        <w:gridCol w:w="205"/>
      </w:tblGrid>
      <w:tr>
        <w:trPr/>
        <w:tc>
          <w:tcPr>
            <w:tcW w:w="15026" w:type="dxa"/>
            <w:gridSpan w:val="40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bookmarkStart w:id="2" w:name="sub_21001"/>
            <w:r>
              <w:rPr>
                <w:bCs/>
                <w:sz w:val="20"/>
                <w:szCs w:val="20"/>
              </w:rPr>
              <w:t>Форма № 1</w:t>
            </w:r>
            <w:bookmarkEnd w:id="2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7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я об обязательствах по муниципальным гарантиям </w:t>
            </w:r>
          </w:p>
        </w:tc>
        <w:tc>
          <w:tcPr>
            <w:tcW w:w="733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</w:tr>
      <w:tr>
        <w:trPr>
          <w:trHeight w:val="625" w:hRule="atLeast"/>
        </w:trPr>
        <w:tc>
          <w:tcPr>
            <w:tcW w:w="7687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9" w:type="dxa"/>
            <w:gridSpan w:val="26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Cs/>
                <w:spacing w:val="-16"/>
              </w:rPr>
              <w:t>(наименование муниципального образован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</w:tr>
      <w:tr>
        <w:trPr/>
        <w:tc>
          <w:tcPr>
            <w:tcW w:w="40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его в состав</w:t>
            </w:r>
          </w:p>
        </w:tc>
        <w:tc>
          <w:tcPr>
            <w:tcW w:w="57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0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четная дата)</w:t>
            </w:r>
          </w:p>
        </w:tc>
        <w:tc>
          <w:tcPr>
            <w:tcW w:w="18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убле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го образования (сельск. посел.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инципа, дата и номер договора о предоставлении гарантии, срок действия гарант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бенефициара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или отсутствие регрессного требования гаранта к принципалу (с регрессом/ без регресс)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обязательств, обеспеченных гарантией, на 1 января текущего год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объема обязательств, обеспеченных гарантией, за отчетный период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ньшение объема обязательств, обеспеченных гарантией, за отчетный период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обязательств, обеспеченных гарантией, на отчетную дату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га рантом за принципала за отчетный период (дата, сумма, основание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ы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4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41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1. Гарантии, предоставленные от имени сельского поселения, муниципального района</w:t>
            </w:r>
            <w:hyperlink w:anchor="sub_210011">
              <w:r>
                <w:rPr>
                  <w:rStyle w:val="InternetLink"/>
                  <w:color w:val="008000"/>
                  <w:spacing w:val="-16"/>
                  <w:u w:val="single"/>
                </w:rPr>
                <w:t>(1)</w:t>
              </w:r>
            </w:hyperlink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) в том числе просроченная задолженность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  <w:t xml:space="preserve">2. Иные </w:t>
            </w:r>
            <w:r>
              <w:rPr>
                <w:bCs/>
                <w:color w:val="000000"/>
                <w:spacing w:val="-16"/>
              </w:rPr>
              <w:t xml:space="preserve"> </w:t>
            </w:r>
            <w:r>
              <w:rPr>
                <w:bCs/>
                <w:color w:val="000000"/>
                <w:spacing w:val="-16"/>
                <w:lang w:val="en-US"/>
              </w:rPr>
              <w:t>долговые обязательства (поручительства)</w:t>
            </w:r>
            <w:hyperlink w:anchor="sub_210012">
              <w:r>
                <w:rPr>
                  <w:rStyle w:val="InternetLink"/>
                  <w:color w:val="008000"/>
                  <w:spacing w:val="-16"/>
                  <w:u w:val="single"/>
                  <w:lang w:val="en-US"/>
                </w:rPr>
                <w:t>(2)</w:t>
              </w:r>
            </w:hyperlink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 том числе просроченная задолженность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3. Гарантии, предоставленные от имени поселения</w:t>
            </w:r>
            <w:hyperlink w:anchor="sub_210013">
              <w:r>
                <w:rPr>
                  <w:rStyle w:val="InternetLink"/>
                  <w:color w:val="008000"/>
                  <w:spacing w:val="-16"/>
                  <w:u w:val="single"/>
                </w:rPr>
                <w:t>(3)</w:t>
              </w:r>
            </w:hyperlink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) в том числе просроченная задолженность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(1 + 2 + 3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осроченная задолженность (а + б + 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3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33265</wp:posOffset>
                      </wp:positionH>
                      <wp:positionV relativeFrom="paragraph">
                        <wp:posOffset>-6350</wp:posOffset>
                      </wp:positionV>
                      <wp:extent cx="304800" cy="363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492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56.95pt;margin-top:-0.5pt;width:23.95pt;height:28.5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15060" w:type="dxa"/>
            <w:gridSpan w:val="41"/>
            <w:tcBorders/>
          </w:tcPr>
          <w:p>
            <w:pPr>
              <w:pStyle w:val="Normal"/>
              <w:rPr/>
            </w:pPr>
            <w:bookmarkStart w:id="3" w:name="sub_210011"/>
            <w:r>
              <w:rPr/>
              <w:t>1) Данные представляются в разрезе договоров.</w:t>
            </w:r>
            <w:bookmarkEnd w:id="3"/>
          </w:p>
          <w:p>
            <w:pPr>
              <w:pStyle w:val="Normal"/>
              <w:ind w:right="275" w:hanging="0"/>
              <w:rPr/>
            </w:pPr>
            <w:bookmarkStart w:id="4" w:name="sub_210012"/>
            <w:r>
              <w:rPr/>
              <w:t>2) Иные непогашенные долговые обязательства сельского поселения.</w:t>
            </w:r>
            <w:bookmarkEnd w:id="4"/>
          </w:p>
          <w:p>
            <w:pPr>
              <w:pStyle w:val="Normal"/>
              <w:rPr/>
            </w:pPr>
            <w:bookmarkStart w:id="5" w:name="sub_210013"/>
            <w:r>
              <w:rPr/>
              <w:t>3) Данные представляются в разрезе договоров по сельскому поселению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ервомайского</w:t>
            </w:r>
          </w:p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                      А.В. Пивненко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0"/>
        <w:gridCol w:w="420"/>
        <w:gridCol w:w="700"/>
        <w:gridCol w:w="140"/>
        <w:gridCol w:w="700"/>
        <w:gridCol w:w="700"/>
        <w:gridCol w:w="420"/>
        <w:gridCol w:w="840"/>
        <w:gridCol w:w="840"/>
        <w:gridCol w:w="700"/>
        <w:gridCol w:w="560"/>
        <w:gridCol w:w="840"/>
        <w:gridCol w:w="700"/>
        <w:gridCol w:w="560"/>
        <w:gridCol w:w="420"/>
        <w:gridCol w:w="140"/>
        <w:gridCol w:w="280"/>
        <w:gridCol w:w="420"/>
        <w:gridCol w:w="140"/>
        <w:gridCol w:w="560"/>
        <w:gridCol w:w="140"/>
        <w:gridCol w:w="560"/>
        <w:gridCol w:w="560"/>
        <w:gridCol w:w="604"/>
        <w:gridCol w:w="96"/>
        <w:gridCol w:w="239"/>
      </w:tblGrid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sub_21002"/>
            <w:bookmarkStart w:id="7" w:name="sub_2100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bookmarkStart w:id="8" w:name="sub_21002"/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Форма № 2</w:t>
            </w:r>
            <w:bookmarkEnd w:id="8"/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Информация об обязательствах по кредитам, полученным от кредитных организаций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</w:tr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770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0" w:type="dxa"/>
            <w:gridSpan w:val="16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(наименование муниципального образ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</w:tr>
      <w:tr>
        <w:trPr/>
        <w:tc>
          <w:tcPr>
            <w:tcW w:w="40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его в состав</w:t>
            </w:r>
          </w:p>
        </w:tc>
        <w:tc>
          <w:tcPr>
            <w:tcW w:w="57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1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0" w:type="dxa"/>
            <w:gridSpan w:val="9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  <w:lang w:val="en-US"/>
              </w:rPr>
            </w:pPr>
            <w:r>
              <w:rPr>
                <w:bCs/>
                <w:spacing w:val="-16"/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16"/>
                <w:lang w:val="en-US"/>
              </w:rPr>
            </w:pPr>
            <w:r>
              <w:rPr>
                <w:bCs/>
                <w:spacing w:val="-16"/>
                <w:lang w:val="en-US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  <w:lang w:val="en-US"/>
              </w:rPr>
            </w:pPr>
            <w:r>
              <w:rPr>
                <w:bCs/>
                <w:spacing w:val="-16"/>
                <w:lang w:val="en-US"/>
              </w:rPr>
              <w:t>(отчетная дата)</w:t>
            </w:r>
          </w:p>
        </w:tc>
        <w:tc>
          <w:tcPr>
            <w:tcW w:w="186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16"/>
                <w:lang w:val="en-US"/>
              </w:rPr>
            </w:pPr>
            <w:r>
              <w:rPr>
                <w:bCs/>
                <w:spacing w:val="-16"/>
                <w:lang w:val="en-US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го образования (сельского поселения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едитора, дата и номер муниципального контракта (дополнительного соглашения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обязательства (рублей), процентная ставка, срок погашения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таток задолженности по кредит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1 января текущего года, рубл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лечено кредитов за отчетный период, рублей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 за отчетный период, рублей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ашена задолженность по кредиту за отчетный период, рублей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задолженности по кредиту на отчетную дату, рублей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62255</wp:posOffset>
                      </wp:positionV>
                      <wp:extent cx="304800" cy="363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492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4.4pt;margin-top:20.7pt;width:23.95pt;height:28.5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в том числе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стойки (штрафы, пени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стойки (штрафы, пени)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стойки (штрафы, пени)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устойки (штрафы, пени)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. Кредиты, полученные городским округом, муниципальным районом от кредитных организаций</w:t>
            </w:r>
            <w:hyperlink w:anchor="sub_210021">
              <w:r>
                <w:rPr>
                  <w:rStyle w:val="InternetLink"/>
                  <w:spacing w:val="-16"/>
                  <w:u w:val="single"/>
                </w:rPr>
                <w:t>(1)</w:t>
              </w:r>
            </w:hyperlink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) в том числе просроченная задолжен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. Кредиты, полученные сельским поселением от кредитных организаций</w:t>
            </w:r>
            <w:hyperlink w:anchor="sub_210022">
              <w:r>
                <w:rPr>
                  <w:rStyle w:val="InternetLink"/>
                  <w:spacing w:val="-16"/>
                  <w:u w:val="single"/>
                </w:rPr>
                <w:t>(2)</w:t>
              </w:r>
            </w:hyperlink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 том числе просроченная задолжен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(1+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осроченная задолженность (а + б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25"/>
            <w:tcBorders/>
          </w:tcPr>
          <w:p>
            <w:pPr>
              <w:pStyle w:val="Normal"/>
              <w:rPr/>
            </w:pPr>
            <w:bookmarkStart w:id="9" w:name="sub_210021"/>
            <w:r>
              <w:rPr/>
              <w:t>1) Данные представляются в разрезе муниципальных контрактов.</w:t>
            </w:r>
            <w:bookmarkEnd w:id="9"/>
          </w:p>
          <w:p>
            <w:pPr>
              <w:pStyle w:val="Normal"/>
              <w:rPr/>
            </w:pPr>
            <w:bookmarkStart w:id="10" w:name="sub_210022"/>
            <w:r>
              <w:rPr/>
              <w:t>2) Данные представляются в разрезе муниципальных контрактов по сельскому поселению.</w:t>
            </w:r>
            <w:bookmarkEnd w:id="10"/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302"/>
        <w:gridCol w:w="1172"/>
        <w:gridCol w:w="130"/>
        <w:gridCol w:w="651"/>
        <w:gridCol w:w="521"/>
        <w:gridCol w:w="521"/>
        <w:gridCol w:w="521"/>
        <w:gridCol w:w="781"/>
        <w:gridCol w:w="260"/>
        <w:gridCol w:w="261"/>
        <w:gridCol w:w="651"/>
        <w:gridCol w:w="651"/>
        <w:gridCol w:w="207"/>
        <w:gridCol w:w="131"/>
        <w:gridCol w:w="577"/>
        <w:gridCol w:w="521"/>
        <w:gridCol w:w="390"/>
        <w:gridCol w:w="261"/>
        <w:gridCol w:w="261"/>
        <w:gridCol w:w="391"/>
        <w:gridCol w:w="521"/>
        <w:gridCol w:w="130"/>
        <w:gridCol w:w="391"/>
        <w:gridCol w:w="521"/>
        <w:gridCol w:w="521"/>
        <w:gridCol w:w="521"/>
        <w:gridCol w:w="521"/>
        <w:gridCol w:w="295"/>
      </w:tblGrid>
      <w:tr>
        <w:trPr/>
        <w:tc>
          <w:tcPr>
            <w:tcW w:w="14742" w:type="dxa"/>
            <w:gridSpan w:val="2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11" w:name="sub_21003"/>
            <w:bookmarkStart w:id="12" w:name="sub_21003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 Первомай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муниципального образования                                                                                            А.В. Пивн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03690</wp:posOffset>
                      </wp:positionH>
                      <wp:positionV relativeFrom="paragraph">
                        <wp:posOffset>-19685</wp:posOffset>
                      </wp:positionV>
                      <wp:extent cx="304800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492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24.7pt;margin-top:-1.55pt;width:23.95pt;height:28.5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bookmarkStart w:id="13" w:name="sub_2100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 № 3</w:t>
            </w:r>
            <w:bookmarkEnd w:id="13"/>
          </w:p>
        </w:tc>
      </w:tr>
      <w:tr>
        <w:trPr/>
        <w:tc>
          <w:tcPr>
            <w:tcW w:w="14742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9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Информация об обязательствах по бюджетным кредитам, привлеченным в бюджет сельского поселения</w:t>
            </w:r>
          </w:p>
        </w:tc>
      </w:tr>
      <w:tr>
        <w:trPr/>
        <w:tc>
          <w:tcPr>
            <w:tcW w:w="70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</w:r>
          </w:p>
        </w:tc>
        <w:tc>
          <w:tcPr>
            <w:tcW w:w="772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других бюджетов бюджетной системы Российской Федерации,</w:t>
            </w:r>
          </w:p>
        </w:tc>
      </w:tr>
      <w:tr>
        <w:trPr/>
        <w:tc>
          <w:tcPr>
            <w:tcW w:w="7019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(</w:t>
            </w:r>
            <w:r>
              <w:rPr>
                <w:bCs/>
                <w:spacing w:val="-16"/>
              </w:rPr>
              <w:t>наименование муниципального образования)</w:t>
            </w:r>
          </w:p>
        </w:tc>
        <w:tc>
          <w:tcPr>
            <w:tcW w:w="772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</w:r>
          </w:p>
        </w:tc>
      </w:tr>
      <w:tr>
        <w:trPr/>
        <w:tc>
          <w:tcPr>
            <w:tcW w:w="36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ходящего в состав</w:t>
            </w:r>
          </w:p>
        </w:tc>
        <w:tc>
          <w:tcPr>
            <w:tcW w:w="51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1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6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5" w:type="dxa"/>
            <w:gridSpan w:val="11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exact" w:line="326" w:before="5" w:after="0"/>
              <w:ind w:left="38" w:hanging="0"/>
              <w:jc w:val="center"/>
              <w:outlineLvl w:val="0"/>
              <w:rPr>
                <w:b/>
                <w:b/>
                <w:bCs/>
                <w:spacing w:val="-16"/>
                <w:lang w:val="en-US"/>
              </w:rPr>
            </w:pPr>
            <w:r>
              <w:rPr>
                <w:b/>
                <w:bCs/>
                <w:spacing w:val="-1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pacing w:val="-16"/>
                <w:lang w:val="en-US"/>
              </w:rPr>
            </w:pPr>
            <w:r>
              <w:rPr>
                <w:b/>
                <w:bCs/>
                <w:spacing w:val="-16"/>
                <w:lang w:val="en-US"/>
              </w:rPr>
            </w:r>
          </w:p>
        </w:tc>
        <w:tc>
          <w:tcPr>
            <w:tcW w:w="2475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spacing w:val="-16"/>
                <w:lang w:val="en-US"/>
              </w:rPr>
            </w:pPr>
            <w:r>
              <w:rPr>
                <w:bCs/>
                <w:spacing w:val="-16"/>
                <w:lang w:val="en-US"/>
              </w:rPr>
              <w:t>(отчетная дата)</w:t>
            </w:r>
          </w:p>
        </w:tc>
        <w:tc>
          <w:tcPr>
            <w:tcW w:w="277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16"/>
                <w:lang w:val="en-US"/>
              </w:rPr>
            </w:pPr>
            <w:r>
              <w:rPr>
                <w:bCs/>
                <w:spacing w:val="-16"/>
                <w:lang w:val="en-US"/>
              </w:rPr>
            </w:r>
          </w:p>
        </w:tc>
      </w:tr>
      <w:tr>
        <w:trPr/>
        <w:tc>
          <w:tcPr>
            <w:tcW w:w="14742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го образования (сельского поселения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и номер договора (дополнительного соглашения) о предоставлении бюджетного кредита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обязательства (рублей), процентная ставка, срок погашения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к задолженности по бюджетному кредиту на 1 января текущего года, рубле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о бюджетных кредитов за отчетный период, рублей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ислено за отчетный период, рублей</w:t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гашена задолженность по бюджетному кредиту за отчетный период, рублей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сана задолженность по бюджетному кредиту за отчетный период, рублей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74090</wp:posOffset>
                      </wp:positionV>
                      <wp:extent cx="304800" cy="363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492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pt;margin-top:76.75pt;width:23.95pt;height:28.5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Остаток задолженности по бюджетному кредиту на отчетную дату, рублей</w:t>
            </w:r>
          </w:p>
        </w:tc>
      </w:tr>
      <w:tr>
        <w:trPr>
          <w:trHeight w:val="60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основной дол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процен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неустойки (штрафы, пени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процен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неустойки (штрафы, пени)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основной дол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процен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неустойки (штрафы, пени)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основной долг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процен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неустойки (штрафы, пени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основной дол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процент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/>
              <w:t>неустойки (штрафы, пени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147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1. Бюджетные кредиты, привлеченные городским округом, муниципальным районом из федерального бюджета(1)</w:t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) в том числе просроченная задолжен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2. Бюджетные кредиты, привлеченные городским округом, муниципальным районом из краевого бюджета(1)</w:t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 том числе просроченная задолжен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3. Бюджетные кредиты, привлеченные сельским поселением из краевого бюджета(2)</w:t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) в том числе просроченная задолжен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4. Бюджетные кредиты, привлеченные сельским поселением из местного бюджета(2)</w:t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) в том числе просроченная задолжен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(1 + 2 + 3 + 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осроченная задолженность (а + б + в + г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4" w:name="sub_210031"/>
            <w:r>
              <w:rPr/>
              <w:t>1) Данные представляются в разрезе договоров.</w:t>
            </w:r>
            <w:bookmarkEnd w:id="14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5" w:name="sub_21003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66885</wp:posOffset>
                      </wp:positionH>
                      <wp:positionV relativeFrom="paragraph">
                        <wp:posOffset>-19050</wp:posOffset>
                      </wp:positionV>
                      <wp:extent cx="304800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492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37.55pt;margin-top:-1.5pt;width:23.95pt;height:28.5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bookmarkEnd w:id="15"/>
            <w:r>
              <w:rPr/>
              <w:t>2) Данные представляются в разрезе договоров по сельскому поселени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20"/>
        <w:gridCol w:w="1400"/>
        <w:gridCol w:w="560"/>
        <w:gridCol w:w="700"/>
        <w:gridCol w:w="202"/>
        <w:gridCol w:w="778"/>
        <w:gridCol w:w="1120"/>
        <w:gridCol w:w="840"/>
        <w:gridCol w:w="140"/>
        <w:gridCol w:w="420"/>
        <w:gridCol w:w="560"/>
        <w:gridCol w:w="980"/>
        <w:gridCol w:w="140"/>
        <w:gridCol w:w="560"/>
        <w:gridCol w:w="420"/>
        <w:gridCol w:w="560"/>
        <w:gridCol w:w="420"/>
        <w:gridCol w:w="420"/>
        <w:gridCol w:w="560"/>
        <w:gridCol w:w="140"/>
        <w:gridCol w:w="840"/>
        <w:gridCol w:w="700"/>
        <w:gridCol w:w="280"/>
      </w:tblGrid>
      <w:tr>
        <w:trPr/>
        <w:tc>
          <w:tcPr>
            <w:tcW w:w="1484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  <w:bookmarkStart w:id="16" w:name="sub_21004"/>
            <w:bookmarkStart w:id="17" w:name="sub_21004"/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 Первомай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муниципального образования                                                                                                   А.В. Пивненко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bookmarkStart w:id="18" w:name="sub_21004"/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w:t>Форма № 4</w:t>
            </w:r>
            <w:bookmarkEnd w:id="18"/>
          </w:p>
        </w:tc>
      </w:tr>
      <w:tr>
        <w:trPr/>
        <w:tc>
          <w:tcPr>
            <w:tcW w:w="8260" w:type="dxa"/>
            <w:gridSpan w:val="11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Информация об обязательствах по ценным бумагам сельского поселения</w:t>
            </w:r>
          </w:p>
        </w:tc>
        <w:tc>
          <w:tcPr>
            <w:tcW w:w="63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0" w:type="dxa"/>
            <w:gridSpan w:val="1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Cs/>
                <w:color w:val="000000"/>
                <w:spacing w:val="-16"/>
              </w:rPr>
              <w:t xml:space="preserve">(наименование муниципального образования)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</w:tr>
      <w:tr>
        <w:trPr/>
        <w:tc>
          <w:tcPr>
            <w:tcW w:w="40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его в состав</w:t>
            </w:r>
          </w:p>
        </w:tc>
        <w:tc>
          <w:tcPr>
            <w:tcW w:w="57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</w:rPr>
              <w:t>на 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ind w:right="-257" w:hanging="0"/>
              <w:jc w:val="both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80"/>
                <w:sz w:val="20"/>
                <w:szCs w:val="20"/>
              </w:rPr>
            </w:pPr>
            <w:r>
              <w:rPr>
                <w:bCs/>
                <w:color w:val="000080"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40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0" w:type="dxa"/>
            <w:gridSpan w:val="9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  <w:t>(наименование муниципального района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  <w:t>(отчетная дата)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</w:r>
          </w:p>
        </w:tc>
      </w:tr>
      <w:tr>
        <w:trPr/>
        <w:tc>
          <w:tcPr>
            <w:tcW w:w="1484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эмитента и генерального агента (агент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истратора или депозитария; организатора торговли на рынке ценных бума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дата и номер правового акта, со держащего условия эмиссии, дата и но мер государственной регистрации условий эмиссии (изменений в условия эмиссии)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дата и номер правового акта, которым утверждено решение об эмиссии выпуска (дополнительного выпуска); вид, форма, количество, номинальная стоимость одной ценной бумаг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вы пуска ценных бума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ная ставка купонного дохода, даты выплаты купонного дохода по каждому купон ному период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понный доход транша в расчете на одну облигацию, рубле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чала размещения выпуска ценных бумаг, срок погашения выпуска ценных бумаг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ный объем выпуска ценных бумаг на 1 января текущего года, рубле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ный объем выпуска ценных бумаг за от четный период (по номинальной стоимости), рубле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погашения ценных бумаг за от четный период (по номинальной стоимости), рубле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лаченная сумма купонного дохода за отчетный период, рубле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сходы на обслуживание облигационного займа за отчетный период, рубле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798195</wp:posOffset>
                      </wp:positionV>
                      <wp:extent cx="304800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492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8.3pt;margin-top:62.9pt;width:23.95pt;height:28.5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Объем долга по ценным бума гам на отчетную дату, руб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8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6"/>
              </w:rPr>
              <w:t>1. Ценные бумаги городского округа, муниципального района</w:t>
            </w:r>
            <w:hyperlink w:anchor="sub_210041">
              <w:r>
                <w:rPr>
                  <w:rStyle w:val="InternetLink"/>
                  <w:color w:val="008000"/>
                  <w:spacing w:val="-16"/>
                  <w:u w:val="single"/>
                </w:rPr>
                <w:t>1</w:t>
              </w:r>
            </w:hyperlink>
            <w:r>
              <w:rPr>
                <w:b/>
                <w:bCs/>
                <w:color w:val="000000"/>
                <w:spacing w:val="-16"/>
              </w:rPr>
              <w:t>)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) в том числе просроченная задолженност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6"/>
                <w:lang w:val="en-US"/>
              </w:rPr>
              <w:t>2. Ценные</w:t>
            </w:r>
            <w:r>
              <w:rPr>
                <w:b/>
                <w:bCs/>
                <w:color w:val="000000"/>
                <w:spacing w:val="-16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lang w:val="en-US"/>
              </w:rPr>
              <w:t xml:space="preserve"> бумаги </w:t>
            </w:r>
            <w:r>
              <w:rPr>
                <w:b/>
                <w:bCs/>
                <w:color w:val="000000"/>
                <w:spacing w:val="-16"/>
              </w:rPr>
              <w:t xml:space="preserve">сельского </w:t>
            </w:r>
            <w:r>
              <w:rPr>
                <w:b/>
                <w:bCs/>
                <w:color w:val="000000"/>
                <w:spacing w:val="-16"/>
                <w:lang w:val="en-US"/>
              </w:rPr>
              <w:t>поселения</w:t>
            </w:r>
            <w:hyperlink w:anchor="sub_210042">
              <w:r>
                <w:rPr>
                  <w:rStyle w:val="InternetLink"/>
                  <w:color w:val="008000"/>
                  <w:spacing w:val="-16"/>
                  <w:u w:val="single"/>
                  <w:lang w:val="en-US"/>
                </w:rPr>
                <w:t>2</w:t>
              </w:r>
            </w:hyperlink>
            <w:r>
              <w:rPr>
                <w:b/>
                <w:bCs/>
                <w:color w:val="000000"/>
                <w:spacing w:val="-16"/>
                <w:lang w:val="en-US"/>
              </w:rPr>
              <w:t>)</w:t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 том числе просроченная задолженност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(1+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осроченная задолженность (а + б + в + 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9" w:name="sub_210041"/>
      <w:bookmarkEnd w:id="19"/>
      <w:r>
        <w:rPr/>
        <w:t>1) Данные представляются в разрезе выпусков муниципальных ценных бумаг.</w:t>
      </w:r>
    </w:p>
    <w:p>
      <w:pPr>
        <w:pStyle w:val="Normal"/>
        <w:rPr/>
      </w:pPr>
      <w:r>
        <w:rPr/>
        <w:t>2) Данные представляются в разрезе выпусков муниципальных ценных бумаг по сельскому по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 Первомай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муниципального образования                                                                                                                       А.В. Пивн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3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80"/>
        <w:gridCol w:w="3118"/>
        <w:gridCol w:w="700"/>
        <w:gridCol w:w="894"/>
        <w:gridCol w:w="980"/>
        <w:gridCol w:w="478"/>
        <w:gridCol w:w="101"/>
        <w:gridCol w:w="420"/>
        <w:gridCol w:w="680"/>
        <w:gridCol w:w="20"/>
        <w:gridCol w:w="239"/>
      </w:tblGrid>
      <w:tr>
        <w:trPr/>
        <w:tc>
          <w:tcPr>
            <w:tcW w:w="96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80"/>
                <w:sz w:val="20"/>
                <w:szCs w:val="20"/>
                <w:lang w:val="en-US" w:eastAsia="en-US"/>
              </w:rPr>
            </w:r>
            <w:bookmarkStart w:id="20" w:name="sub_21005"/>
            <w:bookmarkStart w:id="21" w:name="sub_21005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-2540</wp:posOffset>
                      </wp:positionV>
                      <wp:extent cx="2446020" cy="26797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21.1pt;mso-wrap-distance-left:9.05pt;mso-wrap-distance-right:9.05pt;mso-wrap-distance-top:0pt;mso-wrap-distance-bottom:0pt;margin-top:-0.2pt;mso-position-vertical-relative:text;margin-left:12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bookmarkStart w:id="22" w:name="sub_21005"/>
            <w:r>
              <w:rPr>
                <w:bCs/>
                <w:sz w:val="28"/>
                <w:szCs w:val="28"/>
              </w:rPr>
              <w:t>Форма № 5</w:t>
            </w:r>
            <w:bookmarkEnd w:id="22"/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7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73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sz w:val="28"/>
                <w:szCs w:val="29"/>
              </w:rPr>
            </w:pPr>
            <w:r>
              <w:rPr>
                <w:bCs/>
                <w:color w:val="000000"/>
                <w:spacing w:val="-16"/>
                <w:sz w:val="28"/>
                <w:szCs w:val="29"/>
              </w:rPr>
              <w:t xml:space="preserve">Сведения о муниципальном долге 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6"/>
                <w:sz w:val="28"/>
                <w:szCs w:val="29"/>
              </w:rPr>
            </w:pPr>
            <w:r>
              <w:rPr>
                <w:bCs/>
                <w:color w:val="000000"/>
                <w:spacing w:val="-16"/>
                <w:sz w:val="28"/>
                <w:szCs w:val="29"/>
              </w:rPr>
            </w:r>
          </w:p>
        </w:tc>
      </w:tr>
      <w:tr>
        <w:trPr>
          <w:trHeight w:val="366" w:hRule="atLeast"/>
        </w:trPr>
        <w:tc>
          <w:tcPr>
            <w:tcW w:w="6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4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right="-285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8"/>
              </w:rPr>
              <w:t xml:space="preserve">             </w:t>
            </w:r>
            <w:r>
              <w:rPr>
                <w:b/>
                <w:bCs/>
                <w:color w:val="000000"/>
                <w:spacing w:val="-18"/>
              </w:rPr>
              <w:t>(</w:t>
            </w:r>
            <w:r>
              <w:rPr>
                <w:bCs/>
                <w:color w:val="000000"/>
                <w:spacing w:val="-18"/>
              </w:rPr>
              <w:t>наименование муниципального образования 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/>
                <w:b/>
                <w:bCs/>
                <w:color w:val="000000"/>
                <w:spacing w:val="-16"/>
                <w:sz w:val="28"/>
                <w:szCs w:val="29"/>
              </w:rPr>
            </w:pPr>
            <w:r>
              <w:rPr>
                <w:b/>
                <w:bCs/>
                <w:color w:val="000000"/>
                <w:spacing w:val="-16"/>
                <w:sz w:val="28"/>
                <w:szCs w:val="29"/>
              </w:rPr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6"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sz w:val="28"/>
                <w:szCs w:val="29"/>
              </w:rPr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Cs/>
                <w:color w:val="000000"/>
                <w:spacing w:val="-16"/>
                <w:sz w:val="28"/>
                <w:szCs w:val="29"/>
                <w:lang w:val="en-US"/>
              </w:rPr>
              <w:t>входящ</w:t>
            </w:r>
            <w:r>
              <w:rPr>
                <w:bCs/>
                <w:color w:val="000000"/>
                <w:spacing w:val="-16"/>
                <w:sz w:val="28"/>
                <w:szCs w:val="29"/>
              </w:rPr>
              <w:t>его</w:t>
            </w:r>
            <w:r>
              <w:rPr>
                <w:bCs/>
                <w:color w:val="000000"/>
                <w:spacing w:val="-16"/>
                <w:sz w:val="28"/>
                <w:szCs w:val="29"/>
                <w:lang w:val="en-US"/>
              </w:rPr>
              <w:t xml:space="preserve"> в состав</w:t>
            </w:r>
          </w:p>
        </w:tc>
        <w:tc>
          <w:tcPr>
            <w:tcW w:w="38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2" w:leader="none"/>
                <w:tab w:val="left" w:pos="329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16"/>
                <w:sz w:val="28"/>
                <w:szCs w:val="2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28"/>
                <w:szCs w:val="29"/>
                <w:lang w:val="en-US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Cs/>
                <w:color w:val="000000"/>
                <w:spacing w:val="-16"/>
                <w:sz w:val="28"/>
                <w:szCs w:val="29"/>
              </w:rPr>
              <w:t>н</w:t>
            </w:r>
            <w:r>
              <w:rPr>
                <w:bCs/>
                <w:color w:val="000000"/>
                <w:spacing w:val="-16"/>
                <w:sz w:val="28"/>
                <w:szCs w:val="29"/>
                <w:lang w:val="en-US"/>
              </w:rPr>
              <w:t>а</w:t>
            </w:r>
            <w:r>
              <w:rPr>
                <w:bCs/>
                <w:color w:val="000000"/>
                <w:spacing w:val="-16"/>
                <w:sz w:val="28"/>
                <w:szCs w:val="29"/>
              </w:rPr>
              <w:t xml:space="preserve"> </w:t>
            </w:r>
            <w:r>
              <w:rPr>
                <w:bCs/>
                <w:color w:val="000000"/>
                <w:spacing w:val="-16"/>
                <w:sz w:val="28"/>
                <w:szCs w:val="29"/>
                <w:lang w:val="en-US"/>
              </w:rPr>
              <w:t xml:space="preserve"> 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16"/>
                <w:sz w:val="28"/>
                <w:szCs w:val="2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28"/>
                <w:szCs w:val="29"/>
                <w:lang w:val="en-US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sz w:val="28"/>
                <w:szCs w:val="29"/>
                <w:lang w:val="en-US"/>
              </w:rPr>
            </w:pPr>
            <w:r>
              <w:rPr>
                <w:bCs/>
                <w:color w:val="000000"/>
                <w:spacing w:val="-16"/>
                <w:sz w:val="28"/>
                <w:szCs w:val="29"/>
                <w:lang w:val="en-US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16"/>
                <w:sz w:val="28"/>
                <w:szCs w:val="29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sz w:val="28"/>
                <w:szCs w:val="29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sz w:val="28"/>
                <w:szCs w:val="29"/>
              </w:rPr>
            </w:pPr>
            <w:r>
              <w:rPr>
                <w:bCs/>
                <w:color w:val="000000"/>
                <w:spacing w:val="-16"/>
                <w:sz w:val="28"/>
                <w:szCs w:val="29"/>
                <w:lang w:val="en-US"/>
              </w:rPr>
              <w:t>г.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6"/>
                <w:sz w:val="28"/>
                <w:szCs w:val="29"/>
              </w:rPr>
            </w:pPr>
            <w:r>
              <w:rPr>
                <w:bCs/>
                <w:color w:val="000000"/>
                <w:spacing w:val="-16"/>
                <w:sz w:val="28"/>
                <w:szCs w:val="29"/>
              </w:rPr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/>
            </w:pPr>
            <w:r>
              <w:rPr>
                <w:bCs/>
                <w:color w:val="000000"/>
                <w:spacing w:val="-16"/>
                <w:lang w:val="en-US"/>
              </w:rPr>
              <w:t>(наименование м</w:t>
            </w:r>
            <w:r>
              <w:rPr>
                <w:bCs/>
                <w:color w:val="000000"/>
                <w:spacing w:val="-16"/>
              </w:rPr>
              <w:t>униц.</w:t>
            </w:r>
            <w:r>
              <w:rPr>
                <w:bCs/>
                <w:color w:val="000000"/>
                <w:spacing w:val="-16"/>
                <w:lang w:val="en-US"/>
              </w:rPr>
              <w:t xml:space="preserve"> района)</w:t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lang w:val="en-US"/>
              </w:rPr>
            </w:r>
          </w:p>
        </w:tc>
        <w:tc>
          <w:tcPr>
            <w:tcW w:w="2679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26" w:before="5" w:after="0"/>
              <w:ind w:left="38" w:hanging="0"/>
              <w:jc w:val="center"/>
              <w:outlineLvl w:val="0"/>
              <w:rPr>
                <w:bCs/>
                <w:color w:val="000000"/>
                <w:spacing w:val="-16"/>
                <w:lang w:val="en-US"/>
              </w:rPr>
            </w:pPr>
            <w:r>
              <w:rPr>
                <w:bCs/>
                <w:color w:val="000000"/>
                <w:spacing w:val="-16"/>
                <w:lang w:val="en-US"/>
              </w:rPr>
              <w:t>(отчетная да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16"/>
                <w:lang w:val="en-US"/>
              </w:rPr>
            </w:r>
          </w:p>
        </w:tc>
      </w:tr>
      <w:tr>
        <w:trPr/>
        <w:tc>
          <w:tcPr>
            <w:tcW w:w="967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рублей)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долга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ъем обязательств по муниципальным гарантиям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Гарантии, предоставленные от имени городского округа, муниципального район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Гарантии, предоставленные от имени сельского поселения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Иные долговые обязательства (поручительства)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ъем основного долга по кредитам, полученным от кредитных организаций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Объем основного долга по кредитам, полученным от кредитных организаций городским округом, муниципальным районом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 Объем основного долга по кредитам, полученным от кредитных организаций сельскими поселениями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ъем основного долга по бюджетным кредитам, привлеченным в местный бюджет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Объем основного долга по бюджетным кредитам, привлеченным в бюджет городского округа, муниципального района из федерального бюджет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Объем основного долга по бюджетным кредитам, привлеченным в бюджет городского округа, муниципального района из краевого бюджет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Объем основного долга по бюджетным кредитам, привлеченным в бюджеты сельских поселений из краевого бюджет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4. Объем основного долга по бюджетным кредитам, привлеченным в бюджеты сельских поселений из местного бюджет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Номинальная сумма долга по муниципальным ценным бумагам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 Номинальная сумма долга по муниципальным ценным бумагам городского округа, муниципального район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 Номинальная сумма долга по муниципальным ценным бумагам сельских поселений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ъем муниципального долга, всего (1 + 2 + 3 + 4)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 Объем муниципального долга городского округа, муниципального района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 Объем муниципального долга  сельских поселений, всего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3" w:name="sub_210041"/>
      <w:bookmarkEnd w:id="23"/>
      <w:r>
        <w:rPr/>
        <w:t xml:space="preserve"> </w:t>
      </w:r>
      <w:r>
        <w:rPr/>
        <w:t>Глава  Первомай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муниципального образования                                                            А.В. Пивненк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Форм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ые объ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 ,</w:t>
      </w:r>
    </w:p>
    <w:p>
      <w:pPr>
        <w:pStyle w:val="Normal"/>
        <w:jc w:val="center"/>
        <w:rPr/>
      </w:pPr>
      <w:r>
        <w:rPr/>
        <w:t>(наименование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ящего в состав    ________________  по состоянию на 01 _______20__г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наименование муниципального района)                          (на отчетную да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2" w:hanging="0"/>
        <w:jc w:val="right"/>
        <w:rPr/>
      </w:pPr>
      <w:r>
        <w:rPr/>
        <w:t>руб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91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Объем доходов бюджета без учета безвозмездных поступлений и (ли) поступлений налоговых доходов по дополнительным нормативам отчислений (на отчетную дат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Объем муниципального долга_ ф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т.ч. объем просроченного муниципального дол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Предельный объем муниципального долга на 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нансовый год в соответствии с решением о бюдже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Верхний предел муниципального долга по состоянию 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 января года следующего за текущим финансовым годом в соответствии с решением о бюдже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Верхний предел муниципального долга по муниципальным гарантиям в соответствии с решением о бюдже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Утвержденный объем расходов бюджета за исключением объема расходов, которые осуществляется за счет субвенций, предоставляемых из бюджетов бюджетной системы Р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Фактический объем расходов бюджета за исключением объема расходов, которые осуществляется за счет субвенций, предоставляемых из бюджетов бюджетной системы Р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Объем расходов на обслуживание муниципального долга_ пл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Объем расходов на обслуживание муниципального долга_ фа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 Первомай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муниципального образования                                                         А.В. Пивненк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044" w:leader="none"/>
        </w:tabs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shd w:fill="FFFFFF" w:val="clear"/>
      <w:lang w:val="en-US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pacing w:val="-11"/>
      <w:w w:val="103"/>
      <w:sz w:val="28"/>
      <w:szCs w:val="32"/>
      <w:shd w:fill="FFFFFF" w:val="clear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color w:val="000000"/>
      <w:spacing w:val="-7"/>
      <w:sz w:val="28"/>
      <w:szCs w:val="33"/>
      <w:shd w:fill="FFFFFF" w:val="clear"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color w:val="000000"/>
      <w:sz w:val="28"/>
      <w:szCs w:val="24"/>
      <w:shd w:fill="FFFFFF" w:val="clear"/>
      <w:lang w:val="en-US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8"/>
      <w:szCs w:val="24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Style15">
    <w:name w:val="Красная строка Знак"/>
    <w:qFormat/>
    <w:rPr>
      <w:color w:val="000000"/>
      <w:spacing w:val="-7"/>
      <w:sz w:val="24"/>
      <w:szCs w:val="24"/>
      <w:shd w:fill="FFFFFF" w:val="clear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"/>
    <w:qFormat/>
    <w:rPr>
      <w:b/>
      <w:sz w:val="28"/>
      <w:shd w:fill="FFFFFF" w:val="clear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7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/>
      <w:ind w:firstLine="940"/>
      <w:jc w:val="both"/>
    </w:pPr>
    <w:rPr>
      <w:sz w:val="28"/>
      <w:szCs w:val="28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54:00Z</dcterms:created>
  <dc:creator>User</dc:creator>
  <dc:description/>
  <cp:keywords/>
  <dc:language>en-US</dc:language>
  <cp:lastModifiedBy>Александр</cp:lastModifiedBy>
  <cp:lastPrinted>2022-11-17T09:57:00Z</cp:lastPrinted>
  <dcterms:modified xsi:type="dcterms:W3CDTF">2022-11-17T05:58:00Z</dcterms:modified>
  <cp:revision>9</cp:revision>
  <dc:subject/>
  <dc:title>С О В Е Т</dc:title>
</cp:coreProperties>
</file>