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4"/>
        </w:rPr>
        <w:t>АДМИНИСТРАЦИЯ</w:t>
      </w:r>
      <w:r>
        <w:rPr>
          <w:b/>
          <w:spacing w:val="24"/>
          <w:szCs w:val="24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4"/>
          <w:lang w:val="ru-RU"/>
        </w:rPr>
      </w:pPr>
      <w:r>
        <w:rPr>
          <w:b/>
          <w:spacing w:val="24"/>
          <w:szCs w:val="24"/>
          <w:lang w:val="ru-RU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4"/>
        </w:rPr>
      </w:pPr>
      <w:r>
        <w:rPr>
          <w:b/>
          <w:spacing w:val="24"/>
          <w:szCs w:val="24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4"/>
        </w:rPr>
      </w:pPr>
      <w:r>
        <w:rPr>
          <w:b/>
          <w:spacing w:val="24"/>
          <w:szCs w:val="24"/>
        </w:rPr>
        <w:t>САРАТОВСКОЙ ОБЛАСТИ</w:t>
      </w:r>
      <w:r>
        <w:rPr>
          <w:b/>
          <w:spacing w:val="24"/>
          <w:sz w:val="32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left" w:pos="2220" w:leader="none"/>
          <w:tab w:val="center" w:pos="4677" w:leader="none"/>
          <w:tab w:val="right" w:pos="9356" w:leader="none"/>
        </w:tabs>
        <w:spacing w:lineRule="auto" w:line="252"/>
        <w:ind w:hanging="0"/>
        <w:jc w:val="left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ab/>
        <w:tab/>
        <w:t>П О С Т А Н О В Л Е Н И 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от 02.06.2022 г.</w:t>
        <w:tab/>
        <w:tab/>
        <w:tab/>
        <w:tab/>
        <w:t>№ 12</w:t>
        <w:tab/>
        <w:tab/>
        <w:tab/>
        <w:tab/>
        <w:t>с. Первомайско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дополнений и изменений в постановление администрации Первомайского муниципального образования Ровенского муниципального района от 5 декабря 2014 года № 42 «</w:t>
      </w:r>
      <w:r>
        <w:rPr>
          <w:bCs w:val="false"/>
          <w:sz w:val="28"/>
          <w:szCs w:val="28"/>
        </w:rPr>
        <w:t xml:space="preserve">Об утверждении Положения о должностном лице администрации Первомайского муниципального образования Ровенского муниципального района Саратовской области, ответственном за работу по профилактике </w:t>
      </w:r>
      <w:r>
        <w:rPr>
          <w:sz w:val="28"/>
          <w:szCs w:val="28"/>
        </w:rPr>
        <w:t>коррупционных и иных правонарушений»»</w:t>
      </w:r>
    </w:p>
    <w:p>
      <w:pPr>
        <w:pStyle w:val="Normal"/>
        <w:tabs>
          <w:tab w:val="clear" w:pos="720"/>
          <w:tab w:val="left" w:pos="4032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Ф от 25.04.2022 г. № 232 «О государственной информационной системе в области противодействия коррупции «Посейдон» и внесении изменений в некоторые акты Президента Российской Федерации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статьями 33, 42 Устава Первомайского муниципального образования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 должностном лице администрации Первомайского муниципального образования Ровенского муниципального района Саратовской области, ответственном за работу по профилактике коррупционных и иных правонарушений</w:t>
      </w:r>
      <w:r>
        <w:rPr>
          <w:sz w:val="28"/>
          <w:szCs w:val="28"/>
        </w:rPr>
        <w:t>, утвержденное постановлением администрации Первомайского муниципального образования от 5 декабря 2014 г. № 42,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4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. Основными задачами ответственного должностного лица являются профилактика коррупционных и иных правонарушений в администрации Первомайского муниципального образования, формирование у муниципальных служащих нетерпимости к коррупционному поведению, а также обеспечение соблюдения муниципальными служащими запретов, ограничений, обязательств и правил служебного поведения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ункт 5 Положения дополнить подпунктами п), е.1)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) участвует в пределах свое компетенции в обеспечении размещений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администрации Первомайского муниципального образования в информационно-телекоммуникационной сети «Интернет», а также в обеспечении предоставления этих сведений общероссийским средствам массовой информации для опубликова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е.1) пользоваться государственной информационной системой в области противодействия коррупции» Посейдон»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6 Положения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а) направления в установленном порядке (в том числе с использованием государственной информационной системы в области противодействия коррупции "Посейдон") запросов в федеральные государственные органы, органы прокуратуры Российской Федерации, государственные органы Саратовской области, территориальные органы федеральных органов исполнительной власти, органы местного самоуправления, на предприятия, в организации и общественные объединения об имеющихся у них сведениях о доходах, об имуществе и обязательствах имущественного характера гражданина или государственного гражданского служащего области, его супруги (супруга) и несовершеннолетних детей, о достоверности и полноте сведений, представленных гражданином в соответствии с нормативными правовыми актами Российской Федерации, а также о соблюдении муниципальными служащим районной администрации запретов, ограничений и требований, установленных в целях противодействия коррупции, а также об иных сведениях в случаях, предусмотренных нормативными правовыми актами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Первомайского муниципального образования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Первомай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А.В. Пивненко</w:t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/>
      </w:pPr>
      <w:r>
        <w:rPr>
          <w:b w:val="false"/>
          <w:bCs w:val="false"/>
          <w:sz w:val="24"/>
          <w:szCs w:val="24"/>
        </w:rPr>
        <w:t>Приложение к постановлению</w:t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администрации </w:t>
      </w:r>
      <w:r>
        <w:rPr>
          <w:b w:val="false"/>
          <w:bCs w:val="false"/>
          <w:sz w:val="24"/>
          <w:szCs w:val="24"/>
          <w:lang w:val="ru-RU"/>
        </w:rPr>
        <w:t>Первомайского МО</w:t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05.12.2014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</w:rPr>
        <w:t>г. № 42</w:t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 xml:space="preserve">о должностном лице администрации Первомайского муниципального образования Ровенского муниципального района Саратовской области, ответственном за работу по профилактике </w:t>
      </w:r>
      <w:r>
        <w:rPr>
          <w:sz w:val="28"/>
          <w:szCs w:val="28"/>
        </w:rPr>
        <w:t>коррупционных и иных правонарушений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Должностное лицо, ответственное за работу по профилактике коррупционных и иных правонарушений (далее – ответственное должностное лицо) определяется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Указа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и является руководителем одела по взаимодействию с территориями, делопроизводству, организационной и контрольно – кадровой рабо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ложение распространяется на должности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ветственное должностное лицо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нормативными правовыми актами Саратовской области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задачи и функ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сновными задачами ответственного должностного лица являются профилактика коррупционных и иных правонарушений в администрации Первомайского муниципального образования, формирование у муниципальных служащих нетерпимости к коррупционному поведению, а также обеспечение соблюдения муниципальными служащими запретов, ограничений, обязательств и правил служебного п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тветственное должностное лицо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беспечивает соблюдение муниципальными служащими районной администрации ограничений и запретов, требований, направленных на предотвращение или урегулирование конфликта интересов, а также соблюдение исполнения ими обязанностей, установленных Федеральным законом «О противодействии коррупции», другими федеральными законами, а также законами Саратовской области (далее - требования к служебному поведению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нимает меры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действует деятельности комиссии по соблюдению требований к служебному поведению муниципальных служащих районной администрации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оказывает муниципальным служащим районной администрации консультативную помощь по вопросам, связанным с применением на практике требований к служебному поведению и общих принципов служебного поведения муниципальных служащих, утвержденных Закон Саратовской области от 27.09.2011 № 110-ЗСО «Кодекс этики и служебного поведения муниципальных служащих Саратовской области», а также с уведомлением представителя нанимателя, органов прокуратуры и иных государственных органов о фактах совершения муниципальными служащими районной администрации коррупционных и иных правонарушений, непредставления ими сведений либо представления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обеспечивает реализацию муниципальными служащими районной администрации обязанности по уведомлению представителя нанимателя, органов прокуратуры и иных государственных органов обо всех случаях обращения к ним каких-либо лиц в целях склонения их к совершению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организует правовое просвещение муниципальных служащих районной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роводит служебные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обеспечивает провед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районной администрации, и муниципальными служащими районной администрации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и соблюдения муниципальными служащими районной администрации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и соблюдения гражданами, замещавшими должности муниципальной службы в районной администрации, ограничений в случае заключения ими трудового договора после ухода с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одготавливает в соответствии со своей компетенцией проекты нормативных правовых актов о противодействии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взаимодействует с правоохранительными органами в установленной сфере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л) анализирует сведения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</w:t>
      </w:r>
      <w:hyperlink r:id="rId4">
        <w:r>
          <w:rPr>
            <w:rStyle w:val="InternetLink"/>
            <w:sz w:val="28"/>
            <w:szCs w:val="28"/>
          </w:rPr>
          <w:t>ограничений</w:t>
        </w:r>
      </w:hyperlink>
      <w:r>
        <w:rPr>
          <w:sz w:val="28"/>
          <w:szCs w:val="28"/>
        </w:rPr>
        <w:t xml:space="preserve">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) обеспечивает сохранность и конфиденциальность сведений о муниципальных  служащих районной администрации, полученных в ходе свое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обеспечивает представление письменного обращения Главе администрации Первомайского муниципального образования с просьбой о направлении запроса о проведении оперативно-розыскных мероприятий в соответствии с пунктом 7 части второй статьи 7 Федерального закона «Об оперативно-розыскной деятельности» с приложением проекта запр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осуществляет проверки 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) участвует в пределах свое компетенции в обеспечении размещений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администрации Первомайского муниципального образования в информационно-телекоммуникационной сети «Интернет», а также в обеспечении предоставления этих сведений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тветственное должностное лицо осуществляет свои функции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аправления в установленном порядке (в том числе с использованием государственной информационной системы в области противодействия коррупции "Посейдон") запросов в федеральные государственные органы, органы прокуратуры Российской Федерации, государственные органы Саратовской области, территориальные органы федеральных органов исполнительной власти, органы местного самоуправления, на предприятия, в организации и общественные объединения об имеющихся у них сведениях о доходах, об имуществе и обязательствах имущественного характера гражданина или государственного гражданского служащего области, его супруги (супруга) и несовершеннолетних детей, о достоверности и полноте сведений, представленных гражданином в соответствии с нормативными правовыми актами Российской Федерации, а также о соблюдении муниципальными служащим районной администрации запретов, ограничений и требований, установленных в целях противодействия коррупции, а также об иных сведениях в случаях, предусмотренных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едставления сведений по запросу комиссии по соблюдению требований к служебному поведению муниципальных служащих районной администрации и урегулированию конфликта интересов, необходимых для ее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оведения бесед с гражданином или муниципальным служащим районной администрации по вопросам, входящим в компетенцию подразделения (ответственного должностного лиц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лучения от гражданина или муниципального служащего районной администрации пояснения по представленным им 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уведомления в установленном порядке в письменной форме муниципального служащего районной администрации о начале проведения в отношении него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знакомления в установленном порядке муниципального служащего области с результатами проверки с соблюдением законодательства Российской Федерации о государственной тай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.1) пользоваться государственной информационной системой в области противодействия коррупции» Посейдо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редставления в установленном порядке лицу, принявшему решение о проведении проверки, доклада о ее результа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245" w:hanging="0"/>
        <w:rPr/>
      </w:pPr>
      <w:r>
        <w:rPr/>
      </w:r>
    </w:p>
    <w:p>
      <w:pPr>
        <w:pStyle w:val="Normal"/>
        <w:spacing w:before="0" w:after="240"/>
        <w:ind w:left="5245" w:hanging="0"/>
        <w:rPr/>
      </w:pPr>
      <w:r>
        <w:rPr/>
      </w:r>
    </w:p>
    <w:p>
      <w:pPr>
        <w:pStyle w:val="Normal"/>
        <w:spacing w:before="0" w:after="240"/>
        <w:ind w:left="5245" w:hanging="0"/>
        <w:rPr/>
      </w:pPr>
      <w:r>
        <w:rPr/>
      </w:r>
    </w:p>
    <w:p>
      <w:pPr>
        <w:pStyle w:val="Normal"/>
        <w:spacing w:before="0" w:after="240"/>
        <w:ind w:left="5245" w:hanging="0"/>
        <w:rPr/>
      </w:pPr>
      <w:r>
        <w:rPr/>
      </w:r>
    </w:p>
    <w:p>
      <w:pPr>
        <w:pStyle w:val="Normal"/>
        <w:spacing w:before="0" w:after="240"/>
        <w:ind w:left="5245" w:hanging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720" w:after="300"/>
    </w:pPr>
    <w:rPr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22B72C96F9C05907E4BC9601B36299702FBB762A411F6C9D4E03E0B2E50A0FA22DD5630663AC6048yDH" TargetMode="External"/><Relationship Id="rId4" Type="http://schemas.openxmlformats.org/officeDocument/2006/relationships/hyperlink" Target="consultantplus://offline/ref=5DF8BE149436240F543CA192CFBFB4490B5B0980E712DBE32BA75EAD9AB067E489B8E671w1P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29:00Z</dcterms:created>
  <dc:creator>.</dc:creator>
  <dc:description/>
  <cp:keywords/>
  <dc:language>en-US</dc:language>
  <cp:lastModifiedBy>Александр</cp:lastModifiedBy>
  <cp:lastPrinted>2022-05-13T14:49:00Z</cp:lastPrinted>
  <dcterms:modified xsi:type="dcterms:W3CDTF">2022-06-02T06:31:00Z</dcterms:modified>
  <cp:revision>81</cp:revision>
  <dc:subject/>
  <dc:title> </dc:title>
</cp:coreProperties>
</file>